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33099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700037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6270170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155794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1117328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50411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929905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134582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609405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596763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717957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739717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66210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486465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960680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