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object for represen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ce((width, height), flags=0, depth=0, masks=Non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Surface((width, height), flags=0, Surfac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ygame Surface is used to represent any image. The Surface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pixel format. Surfaces with 8bit pixels use a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to 24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ygame.Surface() to create a new image object. The Su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o all black. The only required arguments are the sizes.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, the Surface will be created in a format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ispla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format can be controlled by passing the bit depth 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 flags argument is a bitmask of additional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You can pass any combination of thes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SURFACE, creates the image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ALPHA, the pixel format will include a per-pixel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lags are only a request, and may not be possible for all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users can combine a set of bitmasks with a depth value.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t of 4 integers representing which bits in a pixel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. Normal Surfaces should not require the mask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can have many extra attributes like alpha planes, colorkey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clipping. These functions mainly effect how the Surface is b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urfaces. The blit routines will attempt to use hardwar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sible, otherwise they will use highly optimized software b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ypes of transparency supported in Pygame: color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lphas, and pixel alphas. Surface alphas can be mixed with color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image with per pixel alphas cannot use the other modes.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makes a single color value transparent. Any pixel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key will not be drawn. The surface alpha value is a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s the transparency for the entire image. A surface alpha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aque, and a value of 0 is complete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 alphas are different because they store a transparency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. This allows for the most precise transparency effect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slowest. Per pixel alphas cannot be mixed with surface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pixel access for the Surfaces. Pixel access 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is slow and not recommended. Pixels can be accessed using the get_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at() functions. These methods are fine for simple access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 when doing of pixel work with them. If you plan o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ixel level work, it is recommended to use the pygame.surfarray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reat the surfaces like large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s quite qu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that directly access a surface's pixel data wil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be lock()'ed. These functions can lock() and unlock() th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ithout assistance. But, if a function will be calle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lot of overhead for multiple locking and unlo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It is best to lock the surface manually before mak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any times, and then unlocking when you are finished.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ocked surface will say so in their docs. Remember to leav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nly whil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ixels are stored internally as a single number tha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encoded into it. Use the Surface.map_rgb() and Surface.unmap_rg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etween individual red, green, and blue values into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tha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can also reference sections of other Surfaces. These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urface.subsurface() method. Any change to either Surf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rface contains a clipping area. By default the clip area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. If it is changed, all drawing operations will on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e image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blit(source, dest, area=None, special_flags = 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source Surface onto this Surface. The draw can be positio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 argument. Dest can either be pair of coordinate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source. A Rect can also be passed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left corner of the rectangle will be used as the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. The size of the destination rectangle does not effect the b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ea rectangle can be passed as well. This represent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ource Surface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special flags is for pa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1.8.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ADD, BLEND_SUB, BLEND_MULT, BLEND_MIN, BLEN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1.8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RGBA_ADD, BLEND_RGBA_SUB, BLEND_RGBA_MULT, BLEND_RGBA_MIN, BLEND_RGBA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RGB_ADD, BLEND_RGB_SUB, BLEND_RGB_MULT, BLEND_RGB_MIN, BLEND_RGB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pecial blitting flags perhaps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rectangle is the area of the affected pixels, excluding 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estination Surface, or outside the clipp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alphas will be ignored when blitting to an 8 bi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_flags 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rface with colorkey or blanket alpha, a blit to self may gi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than a non self-b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xel format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Surfac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depth, flags=0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masks, flags=0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opy of the Surface with the pixel format changed. The ne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n be determined from another existing Surface. Otherwise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and masks arguments can be used, similar to the pygame.Surfac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passed the new Surface will have the same pix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splay Surface. This is always the fastest format for bli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convert all Surfaces before they are blitt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Surface will have no pixel alphas. They will be str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ad them. See Surface.convert_alpha() for preserv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pixel alp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ixel format of an image including per pixel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_alpha(Surface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nvert_alpha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copy of the surface with the desired pixel format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ll be in a format suited for quick blitting to the giv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 pixel alpha. If no surface is given, the new su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for blitting to the curre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urface.convert() method, the pixel format for the new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e same as the requested source, but it will b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lpha blitting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py of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copy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duplicate copy of a Surface. The new Surfac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ormats, color palettes, and transparency settings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Surface with a sol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fill(color, rect=None, special_flags=0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Surface with a solid color. If no rect argument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face will be filled. The rect argument will limit the f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rea. The fill will also be contained by the Surface cli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argument can be either a RGB sequence, a RGBA sequ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ped color index.  If using RGBA, the Alpha (A part of RGBA)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surface uses per pixel alpha (Surface has the SRCALPHA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al special_flags is for pas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1.8.0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ADD, BLEND_SUB, BLEND_MULT, BLEND_MIN, BLEND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 1.8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RGBA_ADD, BLEND_RGBA_SUB, BLEND_RGBA_MULT, BLEND_RGBA_MIN, BLEND_RGBA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_RGB_ADD, BLEND_RGB_SUB, BLEND_RGB_MULT, BLEND_RGB_MIN, BLEND_RGB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pecial blitting flags perhaps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affected Sur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surface imag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croll(dx=0, dy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mage by dx pixels right and dy pixels down. dx and dy may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ft and up scrolls respectively. Areas of the surfac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retain their original pixel values. Scrolling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rface clip area. It is safe to have dx and dy values tha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ransparent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olorkey(Color, flags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olorkey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color key for the Surface. When blitting this Surfac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, and pixels that have the same color as the colork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 The color can be an RGB color or a mapped color integer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, the colorkey will be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key will be ignored if the Surface is formatted to use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alues. The colorkey can be mixed with the full Surface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s argument can be set to pygame.RLEACCEL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non accelerated displays. An RLEACCEL Surface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, but quicker to blit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transparent colo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colorkey(): return RGB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colorkey value for the Surface. If the color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n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pha value for the full Surfac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lpha(value, flags=0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lpha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alpha value fo r the Surface. When blitting this Surfac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, the pixels will be drawn slightly transparent. The alph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from 0 to 255, 0 is fully transparent and 255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. If None is passed for the alpha value, then the Surface alp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different than the per pixel Surface alpha. I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tains per pixel alphas, then this alpha valu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rface contains per pixel alphas, setting the alpha value to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per pixel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lags argument can be set to pygame.RLEACCEL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non accelerated displays. An RLEACCEL Surface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, but quicker to blit as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Surface transparenc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lpha(): return int_value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alpha value for the Surface. If the alpha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n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Surface memory for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lock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pixel data of a Surface for access. On accelerated Su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data may be stored in volatile video memory or nonlinea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When a Surface is locked the pixel memory becomes avail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ular software. Code that reads or writes pixel values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to b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should not remain locked for more than necessary. A lock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not be displayed or managed by Py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urfaces require locking. The Surface.mustlock() method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ctually required. There is no performance penalty for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a Surface that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ygame functions will automatically lock and unlock the Surfac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section of code is going to make calls tha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the Surface many times, it can be helpful to wrap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ck and unlock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nest locking and unlocking calls. The surfac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after the final lock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Surface memory from pix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unlock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Surface pixel data after it has been locked. The unlock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ce again be drawn and managed by Pygame. See the Surface.loc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ygame functions will automatically lock and unlock the Surfac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section of code is going to make calls tha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the Surface many times, it can be helpful to wrap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ck and unlock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nest locking and unlocking calls. The surfac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after the final lock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Surface requires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mustlock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Surface is required to be locked to access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ure software Surfaces do not require locking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needed, since it is safe and quickest to just lock all Sur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ygame functions will automatically lock and unlock the Surfac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f a section of code is going to make calls that will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unlock the Surface many times, it can be helpful to wrap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lock and unlock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Surface is curre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locked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the Surface is locked. It doesn't matter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locks f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locks(): return t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ly existing locks for the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value at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t((x, y)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copy of the RGBA Color value at the given pixel. If the Surfa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er pixel alpha, then the alpha value will always be 255 (opaq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ixel position is outside the area of the Surface an Index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ill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d setting pixels one at a time is generally too slo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ame or realtime situation.  It is better to use methods which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ny pixels at a time like with the blit, fill and draw method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surfarray/Pixel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and unlock the Surf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Color instead of tuple, New in pygame 1.9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uple(surf.get_at((x,y))) if you want a tuple, and no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nly matter if you want to use the color as a key in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value for a singl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t((x, y), Color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GBA or mapped integer color value for a single pixel. I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per pixel alphas, the alpha value is ignored. Settt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urface area or outside the Surface clipping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d setting pixels one at a time is generally too slo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me or realti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and unlock the Surf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index palette for an 8b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alette(): return [RGB, RGB, RGB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list of up to 256 color elements that represent the index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n 8bit Surface. The returned list is a copy of the palet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have no effect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list of Color(with length 3) instances instead of tuples, New in pygame 1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lette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or for a single entry in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alette_at(index): return 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d, green, and blue color values for a single index in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 The index should be a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lor(with length 3) instance instead of a tuple, New in pygame 1.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palette for an 8b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palette([RGB, RGB, RGB, ...]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ull palette for an 8bit Surface. This will replace the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palette. A partial palette can be passed and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original palette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no effect on a Surface with more than 8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alette_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lor for a single index in an 8bit Surfac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at(index, RGB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lette value for a single entry in a Surface palette. The inde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no effect on a Surface with more than 8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olor into a mapped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map_rgb(Color): return mapped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RGBA color into the mapped integer value for this Su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teger will contain no more bits than the bit depth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olor values are not often used inside Pygame, bu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that require a Surface an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urface object documentation for more information abou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x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apped integer color value in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map_rgb(mapped_int): retur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mapped integer color into the RGB color components for thi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olor values are not often used inside Pygame, but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ctions that require a Surface and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Surface object documentation for more information abou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x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clipping area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lip(rect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clip(None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urface has an active clipping area. This is a rectang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ixels on the Surface that can be modified. If None is pas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he full Surface will be available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area is always restricted to the area of the Surface it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rectangle is too large it will be shrunk to fit inside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clipping area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clip(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ctangle of the current clipping area. The Surfac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id rectangle that will never be outside the bounds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urface has had None set for the clipping area, the Surf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ctangle with the full area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urface that references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ubsurface(Rect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urface that shares its pixels with its new parent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considered a child of the original. Modification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ixels will effect each other. Surface information lik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color keys are unique to each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urface will inherit the palette, color key, and alpha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ny number of subsurfaces and subsubsurf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It is also possible to subsurface the display Surface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hardware 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rface.get_offset(), Surface.get_parent()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ate of a sub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arent of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arent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Surface of a subsurface. If this is not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bs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top level parent of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bs_parent(): return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rent Surface of a subsurface. If this is not a sub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surfac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osition of a child subsurface inside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offset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ffset position of a child subsurface inside of a par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not a subsurface this will return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bs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bsolute position of a child subsurface inside its top leve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abs_offset(): return (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offset position of a child subsurface inside of its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Surface. If the Surface is not a subsurface this will return (0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imension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size(): return 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dth and height of the Surf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idth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width(): retur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width of the Surf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height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height(): return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height of the Surfac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ctangular area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rect(**kwargs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rectangle covering the entire surface. This rect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at 0, 0 with a width. and height the same size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keyword argument values to this function. These nam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lied to the attributes of the Rect before it is return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'mysurf.get_rect(center=(100,100))' to creat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rface centered at a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i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it depth of the Surface pix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itsize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its used to represent each pixel. This valu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fill the number of bytes used per pixel. For example a 15 bi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quires a full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y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ytes used per Surfa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ytesize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used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dditional flags used for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flag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et of current Surface features. Each feature is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bitmask. Typical flags are HWSURFACE, RLEACCEL, SRCALPHA, and SRCCOLO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complete list of flags.  A full list can be found in SDL_vide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SURFACE</w:t>
        <w:tab/>
        <w:t>0x00000000</w:t>
        <w:tab/>
        <w:t># Surface is in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SURFACE</w:t>
        <w:tab/>
        <w:t>0x00000001</w:t>
        <w:tab/>
        <w:t># Surface is in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BLIT</w:t>
        <w:tab/>
        <w:t>0x00000004</w:t>
        <w:tab/>
        <w:t># Use asynchronous blits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ygame.display.set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FORMAT</w:t>
        <w:tab/>
        <w:t>0x10000000</w:t>
        <w:tab/>
        <w:t># Allow any video depth/pixe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PALETTE</w:t>
        <w:tab/>
        <w:t>0x20000000</w:t>
        <w:tab/>
        <w:t># Surface has exclusiv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BUF</w:t>
        <w:tab/>
        <w:t>0x40000000</w:t>
        <w:tab/>
        <w:t># Set up double-buffer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SCREEN</w:t>
        <w:tab/>
        <w:t>0x80000000</w:t>
        <w:tab/>
        <w:t># Surface is a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GL        0x00000002      # Create an OpenGL render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GLBLIT</w:t>
        <w:tab/>
        <w:t>0x0000000A</w:t>
        <w:tab/>
        <w:t xml:space="preserve"># Create an OpenGL rendering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  and use it for blitting. 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ABLE</w:t>
        <w:tab/>
        <w:t>0x00000010</w:t>
        <w:tab/>
        <w:t># This video mode may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RAME       0x00000020</w:t>
        <w:tab/>
        <w:t># No window caption or edge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ACCEL       0x00000100</w:t>
        <w:tab/>
        <w:t># Blit uses hardware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COLORKEY</w:t>
        <w:tab/>
        <w:t>0x00001000</w:t>
        <w:tab/>
        <w:t># Blit uses a source col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ACCELOK</w:t>
        <w:tab/>
        <w:t>0x00002000</w:t>
        <w:tab/>
        <w:t>#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ACCEL</w:t>
        <w:tab/>
        <w:t>0x00004000</w:t>
        <w:tab/>
        <w:t># Surface is RL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ALPHA</w:t>
        <w:tab/>
        <w:t>0x00010000</w:t>
        <w:tab/>
        <w:t># Blit uses source alpha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LLOC</w:t>
        <w:tab/>
        <w:t>0x01000000</w:t>
        <w:tab/>
        <w:t># Surface uses pre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bytes used per Surfac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pitch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separating each row in the Surface.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memory are not always linearly packed. Subsurfaces will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itch than their re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sks need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masks(): return (R, G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masks used to isolate each color in a mapp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itmasks need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set_masks((r,g,b,a)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hifts need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shifts(): return (R, G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ixel shifts need to convert between each color and a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it shifts need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shifts((r,g,b,a)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t bits used to convert between a color and a mapp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losses(): return (R, G, B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east significant number of bits stripped from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pp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not needed for normal Pyga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ounding_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mallest rect co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ounding_rect(min_alpha = 1): return 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rectangular region that contains all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rface that have an alpha value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alph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emporarily lock and unlock the Surfac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s a buffer object for the pixels of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get_buffer(): return Buffer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buffer object for the pixels of the Surface. The buf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irect pixel access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mplicitly locks the Surface. The lock will be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turned BufferProxy objec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pygame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