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89669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61427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46743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43922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55370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42620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27284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98446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75048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83230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95601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55878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82474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16159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55803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10042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33415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26790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22691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61541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77474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83388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89612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29318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58814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69824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59201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55175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42810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31133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26753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0748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18508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4736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5421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82902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59067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91014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88606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