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012079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470775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188765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708824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815304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792908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94439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674659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556714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182208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54727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1905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165719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5461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705376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641366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020598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387732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887072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579065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29673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055614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810346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74403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13998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424666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130720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44890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662077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829204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426899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951039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826013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605154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836609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392102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5024228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68300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764300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