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3486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79794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9302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40892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60208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72862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85873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04642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3455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13103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00369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98480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90713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46144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13420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85498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98494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9803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1687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01662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57319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55222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18698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64879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78749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31600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3606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75054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87624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81873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09611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68301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585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03645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39994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52428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31353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60611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11842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