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65804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13365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10944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73437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98719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5287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41166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6661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87361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76488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72939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36286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27759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41936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9204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26514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88648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2804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79387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74665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98816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84686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69784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75316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31895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27473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88473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7315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36324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840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94721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81731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43875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71822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02287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91971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43859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80707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7837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