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090124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65737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444160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04165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