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5358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794707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839368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