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636085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70886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12599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