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703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600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624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329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