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5931830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8111082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898351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0906687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