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3510426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568217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422696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356892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