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1988951529"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1828437363"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363882038"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2044970156"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