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01518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988299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091040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170307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