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revs.doc  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4 $  :  $Date: 1994/10/21 14:31:55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- REVISIONS 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#1{{\sl Sect\-ion~\use{sect.#1}:\ }}  % for revis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B}{Revi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lists the major changes in \TeXsis\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out.  It is organized by sections of the manu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guide for users familiar with the previous vers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smaller changes in addition to thos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%------- normal indent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ftersubse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6 \label{rev.2.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ingle file |mtexsis.tex| which can be us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e-prints and other documents if you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NFootnotes} to produce automatically number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umber of useful symbols.  Removed the raised |\zeta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i|, which caused trouble in som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treatment of spacing for reference numb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pap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d the documentation so that document forma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chapters and sections, running headlines,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are all described toge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ing and hyphenation for long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value of \cs{sectionskip} and \cs{subsectionski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not quite s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s for full-page tables and figures were wr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;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c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ontentstrue} and \cs{Contentsfalse} turn on and of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he old |\ContentsSwitchtrue| is obsolete bu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s and tables can now be inserted at the bottom of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bottominsert} or \cs{heavyin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istFigureCaptions} allow you to print the figure ca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hysRevManuscript} style for manuscripts to be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sl Physical Review}, and \cs{PhysRe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hysRevLett} styles emulating the appearance of those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style files |PhysRev.tx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e |\IEEE| and |\WorldScientific| styles to follow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more closely.  Moved twin page output to a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method of loading site and style files so that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OZ\TeX\ on a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revised the double column macros.  They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figures at the bottom of the page or of a column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to flow from one column to the next, and allow foot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is backwards compatible except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and footline offsets, and can also be used by itself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5 \label{rev.2.1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has been added to the manual, using the index mak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index.tex| and the MakeIndex program.  We have included |index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distribution of \TeXsis, but the only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s that contain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file called |Example.tex| which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hysics paper which uses the \TeXsis\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\cs{scr} using Ralph Smith's Formal 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Footnote} to act like \cs{footnote} but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otnote singlespaced and in 10\pt\ type. (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changing \cs{FootFont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reference}, \cs{cite}, etc., to insert extr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ollowing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pagecheck} to \cs{section} and \cs{subsection}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kip to to a new page if less than \cs{sectionminspace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n the page.  The initial setting for \cs{sectionminspa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0.25\vsize|. Also made the skips before the titles of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variables \cs{sectionskip} and \cs{subsectionskip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previous fix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cs{thesis} has been moved to the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sis.txs| so that it is easier to make lo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thesis} command automatically load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tyle file |PhysRev.txs| containing a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PhysRev} for a Physical Review format.  A page proof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|epsf.tex| to the standard \TeXsis\ distribution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\cs{epsfbox} and relat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making lists of figures and table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the lines of the new table of contents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\cs{formletters} to have a complete \cs{letterhead}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mplicated things as one of the arguments, ra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This allows you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s.  Note also that the order of arguments is now rever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as previously!  The first argument is the \cs{letterhead}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gets done {\sl before} the address) and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 file (it controls what is printed {\sl after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cs{longequation} and \cs{endlongequation} fo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n both columns.  The definitions of these can vary fro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yle, so they may or may not include a \cs{leftcolrul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ightcol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section to the manual to explain miscellaneous usefu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fit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\cs{Ignore} and |\endIgnore| to ignore larg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ightly more clever than |\comment|, which rema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4 \label{rev.2.14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rueDoubleSpacing} generates a document with 2 tim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in contrast to \cs{doublespaced}, which gives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\cs{bordermatr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ich occurred if \cs{endreference}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 on the same lin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s now inserted after a reference number which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range} can now be used with \cs{reference} or \cs{cite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s and ranges separated by comma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acing mechanism for environments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rbitrary \cs{baselineskip} and \cs{parskip} values.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the center and flus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s{Listing} environment has been modified so tha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} % &amp; () $ #| and~{\tt \VT} are just ordinary print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|\\| gives a printed |\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nv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startenv| and |\@endenv| to begin and end environ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\cs{begEnv} and \cs{endEnv}, which ar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cause the do not have |@|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u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ruledtable} macros can now use \cs{tabskip} glu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rbitrary width. Spacing of the tables has been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dsectioncont| has been replaced with \cs{addTOC}, i.e., "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" The new macro is simpler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-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such as \cs{singlespaced} placed after the \cs{tex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now sets the spacing for the entire docume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pacing commands in \cs{abstract}, etc.,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s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\cs{setSectionID} has been added to allow one to place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for one section in a different section if necessar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corre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format now gives the more common sing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Holland/Elsevier format. \cs{NorthHollandTwo}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ouble-column oversized format. \cs{Manuscript}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with true double spacing as requested by The Phys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dtitle}, \cs{endauthor}, etc., can now be omitted from the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ince \cs{title}, \cs{author}, etc., now close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le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emos can now be ended with \cs{by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2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3 \label{rev.2.13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fonts are now available in large sizes, e.g. for \cs{slides}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bold fonts have been added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eq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parentheses and brackets are now ordinary charac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and so can be used, e.g., in file names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zing of parentheses works only in {\sl displayed\/} equ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e old behavior by saying |\onparens|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references is now written with \cs{unexpandedwrite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means that references can contain alm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\cs{Ref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journal} macro was added to make it easier to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to journal articles, and to be able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Europea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r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references are now in \cs{citestyle}, which is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scriptstyle} but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was created to save all figure and table insertions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ocument with \cs{FiguresLast}, and then print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PrintFigures}, and similarly 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fm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NorthHolland} document layout was added to produce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Proceedings published by North-Holland/Elsevi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lumn format with titles left justified and eleven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singlespaced} immediately after \cs{texsis} or i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make the whole document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{d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macros have been modified so tha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etdoublecolumns} will produce a single colum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visions for Version 2.12 \label{rev.2.12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st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\cs{texsis} performs the initialization, and calling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no longer causes an error. |\inittexsis| remains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o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inepoint}, \cs{twentypoint}, and \cs{twentyfourpoint}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select these sizes. The 9~pt.\ size is really too sm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ser printer, but it is useful if you must print IE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8.5\,{\rm in} \times 11\,{\rm in}$ paper. The large siz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ides and othe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nd figure insertion macros has been extensively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as been changed. |\topTable|, etc.,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able|, etc., which make the insertion and define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|\Tbl| and |\Fig| use the number.  References to t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paper are satisfied using the |.aux|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TOPTABLE|, etc., are no longer needed. The old names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but their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uledtable} and many associated macros have been added to ma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tables, including those with entries span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|\Tablebody| is still available, but the new macro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n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tb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cros have been added to list figur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s have been added.  \cs{WorldScientific} and \cs{IEEEreduced}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 in World Scientific format and in IEEE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\% of full size. \cs{referee} is based on the memo forma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feree reports. \cs{slides} uses large typ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ies for overhead projectors and simila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s{authors} macro for papers with multiple authors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footnotes on tit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fm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okpagenumbers} causes odd page numbers to be plac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and even ones in the upper left corner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eadlin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letter macros have been rewritten.  The synta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|\v| has been replaced by \cs{V} to avoi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\ accent. Also, \cs{V} now also works with \cs{formlabe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et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\cs{referee} forma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dco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column format has been extended to hand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. \cs{topinsert} and \cs{pageinsert} produce inser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while \cs{widetopinsert} and \cs{widepageinsert} produc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{label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mechanism has been changed to add an |@|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The practical effect is that using the name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like |book| for a tag no longer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% -- \everysubsection back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revs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