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efs.doc - References and Citatio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refs.doc,v 18.5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9 by Eric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 and Citations               \label{sect.ref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sis\ includes instructions for making c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in the text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processed in the standard format used by man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journals: they are automatically assigned consecu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in the text and are listed in numerical or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 citation appears as a superscript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ference cited, though other methods of citation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~\use{sect.c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ach reference is defined it is given a \idx{label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umber assigned to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itations to the same reference are made using this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know the particular numbe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Indeed, the number may change as the documen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and revision, \index{references}\index{citations|see{reference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ferences will still automatically b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sis\ is flexible enough that the text of the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wo different ways, either all references at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or each one individually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re the work is first c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\TeXsis\ stores the text of all of th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 until it is asked to print the lis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by saying \cs{List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citation to a new reference and to ente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use the command \CS{reference}\arg{label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label} is the label to be used to refer to thi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the text of the reference, which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}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will follow Feynman\reference{Feynman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R.P.~Feynman, Phys.\ Rev.\ \vol{76}, 749 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ing the propagator approa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ppear in the text of the documen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we will follow Feynman\reference{Feynman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P.~Feynman, Phys.\ Rev.\ \vol{76}, 749 (1949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referen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veloping the propagator approac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examp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of the reference would be saved unti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s prin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end of this manual you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hings to take note of in the example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re is no space between the word in the tex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is made ("Feynman")\index{Feynman, Richard 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S{reference}.  This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 number will appear in the text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which the citation is attached, with no intervening spa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reference text the tie (|~|) between the initia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control spaces (\hbox{\tt\bs\ }) after the abbrevi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\CS{vol} macro for the volum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ol}\arg{number} prints the volume \meta{number}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asier to read than boldfaced volume numbers on small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but if you prefer something else you can simply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ol}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\CS{booktitle}\arg{title} will print the title of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an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re is no punctuation at the end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\TeXsis\ automatically suppli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hen it prints the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simply be a period (.), but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ferences assigned to the same reference numb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ferences are separated by semi-colons,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ermin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yping the text of a journal citation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journal} macro was created to make thing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journal| \meta{journal name}|;|\meta{volume}|,|\meta{page numb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(|\meta{year}|)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the journal citation for you, with perio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``\hbox{\tt .\bs\char`\ }'' in abbreviations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derlined for you by |\vol|.  It is important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the semi-colon, the comma and the parentheses),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in the right order or \TeX\ will look as far forwar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find the next one it wants.  There should be no 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aking it a little easier to type a citation to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using \CS{journal} lets you switch from the America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to the European form very easily.  In the American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ollows the volume, followed by the year in parenthe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form the year follows the volume number and th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es after that.  Normally \TeXsis\ uses the American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o the European form simply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urostyl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\CS{journal}  are always in the Americ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they are eventu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breviations which are commonly used 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 usually set in italics are defined as simp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saying \CS{cf} produces ``\cf'', saying \CS{e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``\etal'', saying \CS{ie} produces ``\ie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ibid} produces ``\ibid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print the title of a journal arti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don't.  An easy way to control this i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using \CS{ArticleTitle}, as in\index{Schwinger, Jul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Schwinger, 1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~Schwi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Title{On Gauge Invariance and Vacuum Pola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urnal Phys. Rev.;82,664(19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 Then if you say \CS{ShowArticleTitletrue}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(in slanted type, with a trailing comma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ShowArticleTitlefalse}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several references with the same reference numb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next \CS{reference} immediately aft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}, and begin the labels of all but the first re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"|*|",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polarization term can b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cut-off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\reference{Pauli and Villars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Pauli and F.~Villars, \journal Rev. Mod. Phys.;21,434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*Schwinger, 1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Schwinger, \journal Phys. Rev.;74,1439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es the single ci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chwinger, Julian}\index{Villars, F.}\index{Pauli, W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uum polarization term can be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roducing a cut-off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\reference{Pauli and Villars, 1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Pauli and F.~Villars, \journal Rev. Mod. Phys.;21,434(1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*Schwinger, 1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Schwinger, \journal Phys. Rev.;74,1439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|*|"\index{*@{\tt *}'d citations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cond label tells \TeXsis\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ew reference number to this referenc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add it to the text of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text of both references between one \cs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endreference}. An advantage to follow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at the second reference can be give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s own simply by deleting the "|*|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  Similarly, two references with differ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lumped together into one citation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|*|" in front of the label of the second refere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keeping the references separate is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ferences around, either within a documen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or between documents.  It is therefore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ference be entered separately, although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putting the \cs{reference} \dots \cs{endreferenc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t may be more convenient to type them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way in the manuscrip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producing any unwanted printed numb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!enter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nc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1}| {\it text 1...} |\end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2}| {\it text 2...}  |\end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erence{last}| {\it last text...} |\endrefere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referenc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referencelist} must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 that the reference labels ar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is is best put into a separate file which is \cs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ster file. Of course the list of referenc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ntil the end of the document, when \cs{ListReferenc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tations to Defin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sequent citations to a previously defined referenc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CS{referencelist} is used, then \undertext{all}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text will be made in this way, since t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finitions prin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\CS{cite}\arg{label} prints the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label as a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iscussion of this is given by Doob\cite{Doob} in section~7.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iscussion of this is given by Doob\cite{Doob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chael Doob's\index{Doob, Michael} book \booktitle{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\TeX} is in fact \Ref{Doob} of this documen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|Doob|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\CS{cite}'s are given in succession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printe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\cs{reference}, which defines the reference numbers, \CS{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references are sequential, so it cannot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by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long sequence of reference numbers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iterange}\arg{first label}\arg{last label} to prin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rst and last labels a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\CS{Ref}\arg{label} produces ``Ref.~$nn$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ith $nn$ the number of the referenc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For example, the ``\Ref{Doob}'' in the previous para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to the manuscript file as |\Ref{Doob}|.  \CS{Ref}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Ref.~\use{Ref.|\&lt;label&gt;|}|, and you can change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 definition of \CS{Ref}. For example,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#1{reference~\use{Ref.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|\Ref{Doob}| would produce ``reference~\use{Ref.Doob}'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use{sect.labels} for more on how to use \cs{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sting th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ext of the document is complete a print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can be obtained by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s at the left hand edge of the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dented by \CS{refindent}, which is chosen so that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ne up, and it puts a \CS{refskip} (initially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smallskip}) between 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ormat can be changed by redef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Format}, which is executed just before the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which initially is simply \cs{rel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the reference list printed with a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with no vertical skip in between references, on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nces!printing th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s!of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Format{% formatting for the list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ggedright                    % ragged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indent=2cm                  % instead of ``natural'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refskip=\bigskip           % more space betwee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References         % now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ading is printed for the reference list --- you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whatever form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want to use \cs{nosechead}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eginsection} from Plain \TeX), but sometim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s{chapter} or \cs{section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veral references under the same number, the |*|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described earlier, they will each normall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ing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ress the extra line ends and run the refere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saying \CS{refbreaks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breaking lines between multiple citations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breaks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references has been printed, everything is re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tart over collecting new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ant to print the referenc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a book, or at the end of each paper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tation Styles     \label{sect.c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 numbers are the simplest form of ci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\TeXsis, but there are also several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for making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one is to display the reference number enclosed in squa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rather than as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display a ``citation key,'' such as the first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and the year, either in brackets or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flexible and allows you to use any of thes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reference numbers to appear within brackets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CiteByNumber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go back to superscript reference number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iteBySuperscript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at is all you had to do to swi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style to another, but there is one 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itation appears at the end of a sentence it looks b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omes before a superscript, but after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right is more than a mere macro can easily do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style to the other you will have to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your document for citations that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gnore  % D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S{CiteBySuperscript} and \CS{CiteByNumber} lis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when you say \cs{List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itation style which was more popular in journals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is to cite the work in the text using a superscript number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ext of the reference at the bottom of the page as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t the end of the paper or chapter as an ``endnot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saying \CS{CiteByFootno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a draft of a paper even if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citation style, because it makes it easi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ext as you proofread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reasoning it's actually a nice citation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ooks and papers in general, because the referen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 thinks it is important enough to his/her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 another work then it is probably imporant for the rea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ex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citation style gets used more than it has of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ith the increased use hypertext it probably won't. 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put the reference text on the same page as the cit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the reference number and jump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 in the list of references?\ifhtml\phanto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~\use{sect.hypertext} for details.\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expect, if you use \CS{CiteByFootnote} then no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s produced should you also say \cs{List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text of the references has already appeared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ually no references to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not a good idea to mix \CS{CiteByFootnote} an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using \cs{Nfootnote}, since they are completely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their footnote number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UT THIS COULD BE FIXE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\TeXsis\ had only two citation styl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they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uperrefsfalse} is the same as saying \CS{CiteBy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S{superrefstrue} is the same as \CS{CiteBySuper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forms are supported so that you can print old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, but you should avoid including them in new docume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disappear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ib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TeX\ is a system for managing and using bibliographic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always citing the same sources again an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s, or if you have access to a bibliographic datab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already compiled (or which you yourself have compile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TeX\ can make it much easier for you to make your list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pecify the name of the databa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(there can be several), and use the \cs{cite}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aper lis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in the databases are indexed by a ``citation key,''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use that key as the label in the \cs{c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your document through \TeXsis\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, but if you then run the \BibTeX\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roper references from the database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perly defined (and formatted)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work is needed to get started using \Bib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\BibTeX\ is a separate program, you need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-it isn't included with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tandard distribution of \BibTeX\ from CTA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\tt bibliography/bib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how to build and install \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 then you will need to get your system admin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\ guru to install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have the ``reference style'' file for \TeX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{\tt texsis.bst}, tells \BibTeX\ how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proper \TeXsis\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w comes with the standard \TeXsis\ distributio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it you can easily get it from the \TeXsis\ ftp 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AN, in the directory {\tt texsis/bib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\BibTeX\ and {\tt texsis.bst} are installed it is fai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add to your manuscript fil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ell \BibTeX\ which bibliography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how to format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database files, use \CS{ReferenceFiles}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Files{unix,internet,my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\BibTeX\ will search for the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{\tt unix.bib}, {\tt internet.bib}, and {\tt mylist.b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 of these files are also included in the {\tt texsis/bi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ft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ell \BibTeX\ to use a ``style'' for creating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at \TeXsis\ can understan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Style{tex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BibTeX\ to use the {\tt texsis.bst}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leave off the {\tt .bst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voked \CS{ReferenceFiles} and \CS{ReferenceStyle}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ite your references using \cs{cite}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abel'' you use for \cs{cite} should be the ``citation ke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bibliograph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CS{nocite} to create a citation ent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citation mark (superscript number or number in bracke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rint the list of references,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ListReferences}, as us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lists the references---it's up to you to provide any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 space befor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your document this way, the only addition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run the \BibTeX\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, run your manuscript file through \TeXsis\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about undefined references, but it will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papers you cited, in order, in the {\tt .aux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\BibTeX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my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the information in the {\tt .aux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s the references, in the proper order and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\cs{reference} commands, into the file {\tt myjob.bbl}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eans ``bibliography list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 \TeXsis\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since the {\tt .bbl} file exists, it is rea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ncelist} when the \CS{ReferenceFiles}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of your citations will be properly defined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run the \BibTeX\ program again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s or change thei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efs.tex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