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     dinbri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Kompilieren mit latex und deutscher Version von artic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1pt,german]{g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uge\bf Briefe mit \LaTeX\ -- der dinbrief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urz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\verb/dinbrief.sty/ dient zur Formatierung vordruckloser Brief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4-Format und in beliebiger Sprache. Es gelten die im \LaTeX 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amport beschriebenen Regeln und Befehle, sofern s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nicht ber"u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\&gt;\verb/\documentstyle[...]{dinbrief}/\\[2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documentstyle options}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norm/ \&gt;f"ur strenge Befolgung der Normvorschriften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anstelle von \verb/11pt/ oder \verb/12pt/ zu ben"utzen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german/ \&gt;f"ur deutsches Datum (voreingestellt ist engl.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)\\ \&gt;(\verb/german.sty/ wird geladen) \\[2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Befehle}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makelabels/\&gt;macht Empf"angeradre"s-Etiketten (in Pr"aambel)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eine \verb/\Retouradresse/ wird "uber die Empf"angeradres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gesetzt; Ausgabe von Absenderadre"s-Etiketten be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zus"atzlichem Aufruf von \verb/\Retourlabel/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pagestyle{ }/ \&gt;\verb/plain/ und \verb/empty/,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headings/ (in Pr"aambel) 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spare{/$n$\verb/}/ \&gt;f"ur Mehrfachgebrauch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kettenblattes -- r"uckt um\\\&gt;$n$ 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"arts (in Pr"aambel) 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begin{letter}{ }/\&gt;enth"alt die Anschrif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"angers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Leerzeilen sind durch \verb/\par/ oder eine Leerzeil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&gt;Textdatei zu erzeugen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Retouradresse{ }/\&gt;{\em einzeilige} Absenderadresse f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"setikett und Fensterbrief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Retourlabel/\&gt;erzeugt Absenderadre"s-Eti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vorangehende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\verb/\makelabels/-Aufruf),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die Ausgabe einer \verb/\Retouradresse/ wird unterdr"uckt 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Fenster/\&gt;bei Verwendung von Fensterbriefh"ullen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setzt die \verb/\Retouradresse/ "uber die Empf"anger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&gt;produziert die linken Faltmarken; keine Etiketten 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Postvermerk{ }/\&gt;f"ur postalische Vermerke wie Ein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sache, \ldots \\[2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Absender{ }/,\&gt;Adresse des Absenders -- tritt an die 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address/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Absender{I::II}/\&gt;im \verb/letter.sty/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Der durch \verb/::/ abgetrennte Teil II erscheint zwar im Brief-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kopf, aber nicht im Absenderetikett (s.\ \verb/\Retourlabel/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\verb/::/ ersetzt nicht den Zeilenumbruch 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Datum{ }/\&gt;zur freien Gestaltung der Datumsangabe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Betreff{ }/\&gt;f"ur ein- oder mehrzeilige Betreffangabe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today/\&gt;englisches Datum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heute/\&gt;deutsches Datum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opening{/{\it Anrede}\verb/}/\&gt;dient nicht nur zur Ei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ede, sondern veranla"st \\\&gt;das System, den ober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es auszugeben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Briefe ohne Anrede sind mit \verb/\opening{}/ zu re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von \verb/\Retouradresse/ bis \verb/\Betreff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{\em globale} Bedeutung, wenn sie in der Pr"aambel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sie in einer \verb/letter/-Umgebung (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opening/!), gelten sie nur f"ur diesen Brief --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e Vereinbarungen sind dann 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Einrueckung{ }/\&gt;f"ur einger"uckten Text; dieser darf Abs"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anlagenrechts/\&gt;Anlagen- und Verteilervermerke beginne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} neben der \\\&gt;Gru"sform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n"utzlich bei Platzmangel, Aufruf vor \verb/\closing/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Anlagen{ }/\&gt;ersetzt \verb/\encl/  im \verb/letter.sty/;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keinen Text, \\\&gt;Aufruf vor \verb/\closing/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Verteiler{ }/\&gt;ersetzt \verb/\cc/; sonst wie \verb/\Anla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Optionen und Befehle des \verb/letter.sty/ sind bei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\verb/dinbrief.sty/ unzul"a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headings/, \quad \verb/\cc/, \quad \verb/\encl/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verb/\name/, \quad \verb/\address/,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location/, \quad\verb/\telepho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korrekten Abfassen des Briefes, insbesondere der Adressenang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Studium der Norm DIN 5008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merkungen zum dinbrief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n Lamport entwi"ckelte \verb/letter.sty/ orientiert sich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anischen Gepflogenheiten (Papierformat, Anordnung der Textt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ebraucht die englische Sprache (Monatsnamen, encl:, c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\verb/dinbrief.sty/ wurde aus jenem unter Beachtung der Normen DIN 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, 2107 und 2142 entwi"c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\TeX -Fonts und die von \TeX\ ben"utzten Grundlinienabst"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denen der Schreibmaschine korrespondieren, konnte kein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riedigende L"osung gefunden werden. Um normgerecht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"aftsbriefe}\footnote{Zeilenabstand 1 ($\approx 4,23$\,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r"aume sind {\em ganzzahlige} Vielfache dav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zu k"onnen, wurde neben 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angebotenen size-Optionen noch eine so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norm/-Option eingef"uhrt. Der Benutzer hat die Wahl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l|c@{ bzw.\ }c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&amp;\multicolumn{1}{c|}{Vergleich mit Pica-Maschinenschr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2}{c|}{Zeilenab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rskip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t&amp;Buchstaben viel zu klein&amp;12pt&amp;$\approx 1$&amp;0.7e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pt&amp;Kleinbuchstaben zu klein&amp;13,6pt&amp;$\approx 1,13$&amp;0.7e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pt&amp;Gro"sbuchstaben zu gro"s&amp;15pt&amp;$\approx 1,25$&amp;0.7e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&amp;Buchstaben wie 11pt-Option&amp;1/6in&amp;1&amp;1 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nicht die \verb/norm/-Option gew"ahlt wird, gehorc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e den Anordnungsregeln von DIN 5008 f"ur die Gest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"aftsbriefen. So beginnt die Absenderanschrift auf "`Zeile 5"'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 auf "`Zeile 24"', und der Postvermerk in der Anschrift ste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"`Zeile 13"', was die Verwendung von Fensterbriefh"ullen gestatte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n stehen f"ur die Empf"angeradresse 7 Zei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"ugung (wie von der Norm vorgesehen) -- bei der Gr"o"sen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12pt/ darf die Adresse h"ochstens 6zeilig sein, was jedoch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 (s.\ Musteranschriften im Normbla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Datumsangabe frei gestalten zu k"onnen, wurde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Datum/ eingerichtet. Er erlaubt Vor- und R"uckda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sangaben in beliebiger Sprache oder in Ziffern, Aufnahme des 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Datum (dabei kann auf das automatische Datum zur"uckge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- z.\,B. Stuttgart, den \verb/\heute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vordrucklosen Brief geh"oren eigentlich weder eine klein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deradresse noch Faltmarken. Die \verb/\Fenster/-Option f"u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des Vordrucks f"ur Gesch"aftsbriefe (DIN 676, Form B)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ung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/\Anlagen/ und \verb/\Verteiler/ erzeugen im Gegensatz zu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ungen \verb/\encl/ und \verb/\cc/ im \verb/letter.s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lbst} kein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"ur ist man unabh"angig von der Sprache und kann auf einfach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anze F"ulle der M"o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lage \quad 5 Anlagen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Bre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Breite}{Reifezeugn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t]{\Breite}{Anlage:\\Reifezeugnis}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Breite}{Diplomzeugn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t]{\Breite}{Anlage:\\Reifezeugnis\\Diplomzeugnis}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"opfen. Da das Ausdru"cken des Anlagen- und des Verteilerverm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closing-Prozedur aufgenommen wurde, sind \verb/\Anlagen/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Verteiler/ wie \verb/\anlagenrechts/ {\em v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closing/ zu ge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/\makelabels/ in der Pr"aambel f"uhrt zur Ausgabe von Etiket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mpf"angeradresse. Ist eine \verb/\Retouradresse/ spezifizier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ie bei einem \verb/\Fenster/-Brief "uber die Empf"angera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 Dies entspricht jedoch nicht der Normvorschrift und ist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m"oglich, weil die Adresse des Absenders zu lang ist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der Befehl \verb/\Retourlabel/ eingerichtet -- er veranla"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uch Etiketten mit der Absenderadresse zu dru"cken. Dies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des \verb/\Absender/-Befehls entnommen. H"aufig ste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kopf nach unserer Postanschrift auch Angaben (z.\,B.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nummer), die nicht auf das Etikett geh"oren. Solche Angab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\verb/\Absender/-Argument von der Postanschrift durch \verb/::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trennen. Um dem Anwender gestalterische Freiheit zu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/\\/, \verb/\\[]/, \verb/\par/), wurde mit dem Separato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verbunde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.: \verb/\Absender{R. Sengerling ...Stuttgart 31\\[2mm]::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\,45\,10}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\verb/\Retourlabel/ unterbleibt die Ausgabe der \verb/\Retouradresse/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mpf"anger-Etik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ige Bemerkungen zur {\em Ausgabe} von Adre"seti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"ur Laserdru"cker sind nur wenige Etikettens"atze zul"a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\ Benutzerhandbuch f"ur LaserJet, Anhang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abgestimmt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5\times 42$\,mm-Etikettens"atze von ZWECKFORM (No.\ 3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ie Einstellung unseres  HP-LaserJet series II l"a"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tliches Bedru"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ketten in der ersten Zeile nicht zu, weshalb erst in der zweiten bego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amit nicht {\em jedesmal} ein {\em neues} Etiketten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gt werden mu"s, wur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spare/-Option eingef"uhrt. \verb/\spare{/$n$\verb/}/ r"uck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beginn um $n$ Positionen vor. Da die Ausgabe der Etiket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column-Stil erfolgt, ist spaltenweise von oben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er Auslassung der obersten Zeile) zu z"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uskunft der Firma HP ist der Gebrauch von ("`akzeptablen"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kettens"atzen, denen bereits einige labels entnommen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icht} verboten (das Manual ist nicht eindeutig formuli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tikettenbl"atter bleiben jedoch meist im Dru"cker h"ange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tte Tr"agerfolie in {\em beiden} Spalten frei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Gegebenenfalls sind die Parameter \verb/\feinx/ und \verb/\feiny/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file so zu "andern, da"s der Strich unter der Retou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 Fensterbrief 2\,cm/5\,cm vom linken/oberen Blattrand entfernt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der Strich unter der Retouradresse im Fensterbrie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\,cm/5\,cm vom linken/oberen Blattrand entfernt, so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punkteinstellung des Druckers bzw.\ des DVI-Treibers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`{\tt testa4.tex}"' (oder "`{\tt testpage.tex}"') "uberpr"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ustiert werden.  Die beiden Files sind in jeder neu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-Distributio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 alten Versionen des \verb/dinbrief.sty/ vorhanden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feinx/ und \verb/\feiny/ sind damit hin"-f"allig 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unterst"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k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\verb/dinbrief.sty/ wurde aus dem originalen \verb/letter.s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d 21 July 1985) entwi"c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urde dessen Grundstruktur erhalten, und "Anderung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hutsam wie m"oglich durchgef"u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marbeitung besteht im wesentlich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r Einf"uhrung einer \verb/norm/-size-Option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german/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r Anpassung an das A4-Papierformat ($297\times 210$\,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r "Anderung der \verb/\opening/-, \verb/\closing/-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startlabels/- und \verb/\endletter/-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finition neuer Makros, Streichung unn"utz gewor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u Option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AAAA\=AA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norm/\&gt;Sie entspricht der 11pt-Option, aber \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Grundlinienabstand f"ur normalsize-Schrift 1/6\,in statt 13,6\,p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Grundlinienabstand f"ur small-Schrift 11\,pt statt 12\,p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\verb/\parskip=1\baselineskip/ statt 0.7\,em \-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\&gt;belegt \verb/\date/ mit \verb/\heu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ur Anpassung an das A4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IN 5008 beginnt eine Textzeile bei Grad\footnote{$1\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Grad}=0.1\,\mbox{in}\approx 2,54$\,mm (Pica-Tei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 5008, 2107)} 10 und endet bei Grad 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itennummer (z.\,B. -- 3 --) steht auf der 5.\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bei Grad 4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vom Text durch mindestens eine Leerzeile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{\em Feinabstimmung} der Druckereinstellung geschi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dinbrief.sty/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advance/-Befehle auf \verb/\odd/- und \verb/\evensidemargin/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topmargin/, so da"s die Linie unter der \verb/\Retouradresse/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Fenster/-Brief korrekt (s.\ unten) plaz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orm wird gen"ug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oddsidemargin 0pt/, \verb/\evensidemargin 0pt/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textwidth 6in/, \\ \verb/\topmargin -2\GZA/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headheight 1\GZA/, \verb/\hspace{3cm}/ (in \verb/plain/-De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GZA den Grundzeilenabstand 1/6\,in $\approx 4,23$\,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N  2142, 2107) $\approx 12,045$\,pt b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\verb/\headsep 2\GZA/ und \verb/\topskip 1\GZA/ beginnt ein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bei "`Zeile 8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 geht bei einer \verb/\textheight/ von 55\,\verb/\GZA/ bis zu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ur opening-Prozed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"a"s der Norm 5008 steht die Absenderadresse links oben, beginne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5;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steht das Datum. F"ur die Anschrift (von Grad 10 bis 40)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13 bis 21 reserviert. Der Betreff beginnt auf Zeile 24, das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mit 2 Leerzeilen Ab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 676 (Vordruck Form B) schreibt f"ur den Strich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Retouradresse/ von der Empf"angeradresse trennt, 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bstand vom oberen Blattrand 50\,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eginn 20\,mm vom linken Rand, L"ange 85\,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nken Faltmarken haben zum oberen Rand einen Abstand von 105\,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\ 210\,mm, die obere Faltmarke hat vom linken Blattrand den 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\,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 Grundpositionen f"ur beliebige Schriftgr"o"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bst"ande zu gew"ahrleisten, wird der obere Teil des Brief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des \verb/\picture/-Environments gestaltet. Bezugspunkt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(der Grundlinie) der ersten Textzeile einer Normal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r hat vom linken (ob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trand den Abstand 25,4\,mm (33,84\,mm). F"ur \verb/[t]/-Parbox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ginn (der Grundlinie) der ersten Zeile der Punkt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en im \verb/\put/-Befehl anzugeben sind. Die Position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oxen f"ur Absenderadresse und Datum bzw.\ f"ur die Empf"ang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offenbar. Da die Zeilenzahl des Betreffs nicht, sein Abstand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ede aber vorgeschrieben sind, kann hier nicht analog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ielmehr erreicht man den Sprung zur "`Zeile 24"'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par/- und \verb/\vspace/-Befehle (\verb/\par/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vspace{-1\parskip}/ und von der gew"ahlten Gr"o"senoption abh"an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vspace/-Befehle bewirken eine Zeilenschaltung mit 1\,GZ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\verb/\fenst/-Routine setzt den Trennstr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Retouradresse/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altmarken. Die Absenderadresse wurde zur horizontalen Zentrie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akebox gepackt; deren H"ohe wurde so gew"ahlt, da"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e Zentrierung ein ansprechendes Ergebnis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re Dru"ckereinstellung l"a"st die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der oberen Faltmarke nicht zu (sie wird zu tief gesetzt -- vgl.\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bei den Etiketten) -- die Ausgabe wurde deshalb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file mit \verb/%/ unterdr"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Betreff folgt der vorschriftsgem"a"se Leerraum von 2 G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h"alt der \verb/\opening/-Befehl keine Anrede, wird sofor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ur closing-Prozed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IN 5008 folgt dem Text nach einer Leerzeile linksb"u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u"s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s Grad 45), dann gegenbenenfalls die maschinenschriftlich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zeichner, der Anlagen- und Verteilerverm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er Zwischenraum zwischen Anlagen- und Verteilervermerk i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Leerzeile geregelt. Bei Platzmangel darf der Anlagen- bzw.\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ervermerk auf derselben Zeile wie die Gru"sformel bei Gra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 M"oglichkeit dem Anwender zu er"offnen, mu"ste das Dru"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gen- und des Verteilervermerks in die closing-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reiten der Gru"sparbo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\,in bzw.\ der Anlagen/Verteilerparbox von 2\,in (rechtsb"und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 gerade diesen Vorschri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ur startlabels-Prozed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tikettenbeschriftung sollte nach der Norm der des Anschriften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rief gleichen. Die $105\times42$\,mm-Etiketten von ZWECK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"onnen mit ihrer Breite von 41\,mm gerade normgerecht geschri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"angeradressen (bis 40\,mm -- DIN 676)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"angig von der size-Option wird die Empf"angeranschrift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-Brief geschrieben, wenn keine \verb/\Retouradresse/ auf dem Eti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gebracht werden mu"s. Im anderen Fall sind die Leerzeilen schm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/\odd/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evensidemargin-1.94cm/, \verb/\textwidth19.8cm/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columnsep1.2cm/ plazieren die Etiketten in beiden Spalt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ahl der Seitenkopfparameter l"a"st den Druck in d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zeil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h"ohe mu"ste geringf"ugig vergr"o"sert werden, um die 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tiketten pro Kolonne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ginn jedes Briefes wird der Seitenz"ahler auf 1 gestellt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zu einer Seitennummer oft mehrere Seiten, von denen evtl.\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auf dem Dru"cker gesondert ausgegeben werden kann.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ketten {\em immer} "`angew"ahlt"' werden k"onnen, beginnen dies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91 (diese Zahl wird wohl von keinem Brief errre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in der Empf"angeradresse \verb/\par/ bzw.\ Leerzeilen ben"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"onnen, wurde das \verb/\mlabel/-Makro als \verb/\long/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urde das \verb/\retourlabel/-Macro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ur endletter-Prozed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ebrauch einer Fensterbriefh"ulle sind Eti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erfl"ussig -- \verb/@fileswfalse/ unterbindet ihr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bei \verb/\makelabels/-Aufruf in der Pr"aam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die Empf"angeradresse nicht mehr in \verb/\toname/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toaddress/ aufgespalten wird, daf"ur aber der Postverm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kam, wurde die \verb/\write/-Ausgabe auf den \verb/aux/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"a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\verb/\Retourlabel/ werden ein \verb/\mlabel/-Aufruf mit le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Argument sowie ein \verb/\retourlabel/-Aufruf mit Te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bsenderangabe auf den \verb/aux/-Fil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ue Definition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\= 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Einrueckung/\&gt;Nach der Norm gehen Einr"uckungen von Grad 2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ende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Datum/\&gt;\verb/\date/ ist normalerweise mit \verb/\today/ b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Option \verb/german/ mit \\\&gt;\verb/\heute/ und bei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Datum/ mit dessen Argument 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eichun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\= 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cc/\&gt;ersetzt durch \verb/\Verteiler/ 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encl/\&gt;ersetzt durch \verb/\Anlagen/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headings/\&gt;bei Briefen ohne Normvordruck ist Text in der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"ublich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processto/, 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erzicht auf \verb/headings/-Option ist die Auftei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"anger-\\\verb/\@xproc/, \&gt;adres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toname/ und \verb/\toaddress/ "uberfl"u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verb/\@yproc/\&gt;Da im Deutschen die erste Zeile der Anschrift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e Anrede\\\&gt;wi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n} enth"alt, w"are \verb/\processto/ ohnehin unbrauchba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Modifizierte Versionen dieser Macros werden jedoch zur Aufteilu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der Absenderangabe herangezogen. 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firstpage/\&gt;die Gestaltung der ersten Seite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opening/ "ubernommen, \\\&gt;\verb/\location/ und \verb/\telephone/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 \\[1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\texttop/\&gt;l"a"st kurze Briefe nicht ganz oben beginn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n nicht er-  \\\&gt;w"u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er Sengerl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"ur Theoret.\ und Angew.\ Physik\\Universit"at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[2\baseline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aktadresse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chwarz\qquad BLACKY@DS0ITA5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.\ Theoret.\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e Physi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"at Stuttga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ffenwaldring 57/V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Stuttgar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