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DOCUMENT STYLE -- Released 22 Dec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9.2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2pt minus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2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4pt plus2pt min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8pt}\viipt\@v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5pt plus 2pt minus 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7pt}\vipt\@v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4.5pt plus 2pt minus 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pt plus 1pt minus 1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0.4pt}\ixpt\@i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2pt}\xpt\@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 44pt  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82pt  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107pt 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 63pt   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6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ginparwidth 9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1pt  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   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   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ld value of \textheight was 52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63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45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4.5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\footins 6pt plus 4pt minus 2pt  % Space between last line of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%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8pt plus 2pt minus 2pt         % Space between adjacent float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12pt plus 2pt minus 4pt    % Space between main text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% at top or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textsep 8pt plus 2pt minus 2pt        % Space between in-text fig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%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12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% \textfloatsep and \intextsep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% the stretch and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8pt plus 2pt minus 2pt      % Same as \floatsep for doubl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% figure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bltextfloatsep 12pt plus 2pt minus 4pt % \textfloatsep for double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%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maxsep 12pt                         % The maximum of \dblfloats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%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 0pt plus ...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 0pt plus ... 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 0pt plus ... 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topsep 5pt plus 2pt minus 4pt    % Extra vertical space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% \parskip, added above and below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%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topsep 2pt plus 1pt minus 1pt  % Extra vertical space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% \parskip and \topsep, added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% leaves blank line befo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2pt plus 2pt minus 1pt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% \parskip, added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stepcounter{part}                    %  THEN step p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ddcontentsline{toc}{part}{\thepart     %   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space{1em}#1}\else                     %  ELSE add unnumb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\parindent 0pt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num \c@secnumdepth &gt;\m@ne   % IF secnumdepth &gt;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Large \bf Part \thepart     %   THEN Print 'Par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 \nobreak                %          number in \Larg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for \part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spart#1{{\parindent 0pt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huge \bf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i.e., section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1.5ex plus .2ex}{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subsubsection{\@startsection{subsubsection}{3}{\z@}{-3.25ex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1ex minus -.2ex}{1.5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section command if appendix titles and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look different from section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sep 2pt plus 2pt minus 1pt 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2pt plus 2pt min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5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2pt plus 2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2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