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 by Shinsak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has been frozen with LHA. 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ex.lzh) be placed in the b: directory.  To mel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:\tex directory, please input the following stat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of your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tex&gt;lha x b:\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a:\tex directory;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---\tex---\xymtex ---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|          |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hcycle.sty, locan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---xymtex.tex, xymtex.dvi (+ the log fil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xymcarb.tex, xymcarbl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xymhet.tex, xymhetf.tex, xymhetg.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xymcycl.tex, xymalip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xymcomb.tex, xymsubst.tex, xymapp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ex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ex.jpn (on-line document in Jap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e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e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yle files in the \xymtex directory contains the macro c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eX commands. The specification of XyMTeX commands and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se commands are included in the xymtex.dvi file of the \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ex.dvi file is a dvi file that is a manual for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eX (about 100 pages). It can be printed with an appropriat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(lips3dvi, dviprt, or others) and can be display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previewer (dviout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ex.tex is the main file of the manuscript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ex.dvi. The other tex files in the \doc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set a serch path for using XyMTeX, please add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to the TEXINPUTS line in your autoexec.bat (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-setting batch file)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INPUTS=.;a:/tex/inputs;a:/tex/macros;a:/tex/c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/\tex/inputs/chemist;a:/tex/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~~~~~~~~~~~~~ &lt;---- to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mmand of XyMTeX can be used if you ad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style file to the option list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script fil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netstyle[epic,hetarom,hetarom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underlined names are XyMTeX style files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sit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Big-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Big-LaT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