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        ART-AG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Document Styles For JGR and 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JGR style file is made by processing with docstrip, option 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GRL style file is made by processing with docstrip, option 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GU docum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4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3 Oct 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% Document style for Journal of Geophysical Research 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grl&gt;% Document style for Geophysical Research Letters 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3.x2:  1992 Feb 24  -- still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Change: put \and between sets of authors, affi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(still consistent with old version, change so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3.x3:  1992 Mar 23 -- still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Change: correct def of \and to allow \\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nd fix up acknowledgements by adding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3.x4:  1992 Sep 11 -- still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Change: fix table* so that double column works in cam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3.x5:  1992 Oct 14 -- still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Change: fix bug so float environment does not cause \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3.x6:  1992 Nov 24 -- still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Change: fix bug so last figures not outs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3.x7:  1992 Nov 26 -- adds supplemental abstract (JG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and \paperno and \thepaperno commands (all flav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and \figmarkoff and \figma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4.0:   1993 Feb 9 -- add \@makefcaption in \@figure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authors no longer consistent with older form (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and between authors and \\ within; not \\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Appendix numbering fixed as A1.1.1 and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is Appendix A:  (sub-appendix is A1.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Sublabel numbers printed in font \subfont, defined= 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4.1:   1993 Apr 21 -- JGR abstract was being printed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font size even though \small had been given.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small to the \@abstract box contents.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4.2:   1993 Jul 23 -- revise \cite coding so ( 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made active, and multiple citations with sa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print the authors names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Figures, tables, plates in appendices are sub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ith the appendix letter as prefix. Equations wer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numbered since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Revise coding for sublabels;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(but \subfont replaced by \substyle{foo}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Remove \if@filesw test for opening lof/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4.3:   1993 Aug 10 -- add \vfil in \@outputdblco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underfull vbox messages. Backslash added to @@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GRL: font sizes reduced 20% for twocolumn (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rror correct; for Large, \baselineskip was 122 not 22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1993 Oct 13 -- an error in \ref (missing %)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sublabel error corrected; before, the first figu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no be subbed because file lof not yet open, so no \subl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written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1993 Oct 19 -- there were many \small's in GRL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 Patrick W. Dal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Max-Planck-Institut f\"ur Aer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D-37191 Katlenburg-Li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E-Mail:     Span-  nsp::linmpi::daly (NB nsp==former ecd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Internet-  daly@linmpi.dnet.gwd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distributed free of charge, and may be furthe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nchanged as long as no fee is charged (except for copying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port co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file with a different name and then chang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\def\stylename{art-jg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grl&gt;\def\stylename{art-g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\stylename', P.W.Daly, version \fileversion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produce Camera-Ready copy (single column) or preprints (two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r draft (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signed for US paper, but with option a4 will work for Europea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use: (jgr may be replaced by grl 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{art-jgr}            ---&gt; single column camera-read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11pt]{art-jgr}      ---&gt; as above but magnified by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ocumentstyle[12pt]{art-jgr}      ---&gt; same a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draft]{art-jgr}     ---&gt; double spaced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a4]{art-jgr}        ---&gt; length set for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secnum]{art-jgr}    ---&gt; section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or a preprint typ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twocolumn]{art-jgr} ---&gt; double column pre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twocolumn,twoside]{art-jgr} for two sid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use with \markboth{authors}{short title} to get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ptions a4, secnum, 11pt, 12pt may be used combined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ptions draft and twocolumn are mutually exclusive, draft 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rmal font size is 9pt on 11pt, the JGR requirement for typese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lecting 11pt or 12pt will yield font size 11pt on 14p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 wider column. This is so JGR can reduce the copy by 25%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ter resolution. The names "11pt" and "12pt" are chosen sim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istency with general LaTeX usage. Their effects are identic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draft option, the normal article fonts and page siz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, 11pt and 12pt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hanges from standard LaTeX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fore giving \maketitle, the following must be decla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itle{TITLE OF THE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author{AUTHOR LIST 1 \\ INSTITUTE 1 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AUTHOR LIST 2 \\ INSTITUTE 2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otnotes in the author list can be included as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author{AUTHOR 1\titlemark{1} and AUTHOR 2\titlemark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itlenote{\titlemark{1}INSTITUTE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titlemark{2}INSTITUT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w as of 1993 Jan 1 to handle the supplemental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paperno{PAPER NUMBER GIVEN BY JG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roduces \thepaperno to be `Paper number xx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following may be decla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ate{MESSAGE TO BE PRINTED AFTER THE 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opyright{Copyright 1992 by the American Geophysical Union \\[1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per  number xxxxxxxxx.\\   %or \thepaperno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000-0000/92/0000-0000\$05.00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main text is written as normal, with \section, \sub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ubsection, and \paragraph as the 4 possible section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ctions are NOT numbered unless `secnum' has been given a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\documentsty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GURES, PLATES, and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 `plate' environment has been added, which is used exactly like `fig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ach `figure/plate' environment should be inserted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text where they are to appear, and should be of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vspace{&lt;leng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caption{\label{&lt;fig:xxx&gt;} &lt;caption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\caption command MUST be there bu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draft and camera-ready modes, the captions are li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parate page at the end. Everything else in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gnored for the cap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 marginal note is written where the float is defined, indic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hould appear (for AGU cutters and pasters). This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f with the command \figmarkoff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int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In place of \vspace, one may give a `picture' environ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ort a plot. In this case, the figures may be outpu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y end (after captions and tables pages) by put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intfigures in the preamble. This is only meaningfu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omething other than blank space in th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tw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If sizing is to be different for twocolumn and other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y be fixed up with \iftwocol{YES}{NO}, where YE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ly in twocolumn mode, and N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UBNUMBERING OF EQUATIONS, FIGURES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write numbers of equations, figures, plates, and tables as 4a, 4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 the commands \sublabon and \sublaboff to brack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objects. If two such "bracketting" appear together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to give \sublabon to reset the subcounters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ke the name of the counter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equation} x = a \label{eq:x}\end{equation}  %--&gt; eqn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ublabo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equation} y = b \label{eq:y}\end{equation}  %--&gt; eqn.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equation} z = c \label{eq:z}\end{equation}  %--&gt; eqn.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ublabof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equation} w = d \label{eq:w}\end{equation}  %--&gt; eqn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same thing applies to figure, plate, and tabl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sublabon may appear within the eqnarray environment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in the first equation to be bracketted BUT BEFORE \label 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sublaboff comes after the \\ of the last brackett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fter \end{eqnarray} to include the las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x &amp; = &amp; a \label{eq:x}\\       %--&gt; eqn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sublabon{equation}            %appears before \label for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y &amp; = &amp; b \label{eq:y}\\       %--&gt; eqn.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z &amp; = &amp; c \label{eq:z}\\       %--&gt; eqn.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sublaboff{equation}           %appears after \\ for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 &amp; = &amp; d \label{eq:w}         %--&gt; eqn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lder versions used commands \sublabelon and \sublabeloff (no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at effectively turned on the sublabelling for all 4 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ultaneously. These have been retain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CKNOWLEDG(E)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acknowledgments} ... 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acknowledgements} ... \end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th are equivalent, outputting the American spelling (without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FERENCES (si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If citations in the text are entered explicitly (without \c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s ``given by Goldstein {\it et~al.} [1987]''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list of references MAY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Goldstein, J.~G., F.~S. Smith, and G. Jones, ...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T IS IMPORTANT TO PUT A BLANK LINE BETWEE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FERENCES (\cite and \thebibliograph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are 3 ways of making use of `thebibliograph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) Much the same as with `references': put cita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text, and use `thebibliography' environmen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`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thebibliography}{}  %&lt;--Note the second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ibitem{} Goldstein, J.~G., F.~S. Smith, and ...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ibitem{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all \bibitem arguments are the same, as here,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et a warning that Label(s) may have changed. This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for the output. To avoid the warning, each dummy argu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2) Without BibTeX but with \cit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appears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) as \cite{gg87}    --&gt;&gt; Goldstein {\it et~al.} [1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b) as \cite[]{gg87}  --&gt;&gt; [Goldstein {\it et~al.}, 1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c) as \cite[e.g., ]{gg87} --&gt;&gt; [e.g., Goldstein {\it et~al.}, 1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at is, the key (gg87 here) is translated into the right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th the year in [...], BUT if the optional argument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n the entire citation, including added text, appears in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deviates from normal LaTeX practice, which uses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re than one key may be given in one \c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list of references is then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begin{thebibliography}{}  %&lt;--Note the second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\bibitem[Goldstein {\it et~al.} (1987)]{gg87} Goldstein, J.~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F.~S. Smith, and ...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bibitem[...]{...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text that is to appear in place of \cite{gg87}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in the [...] WITH THE YEAR IN ROUND PARENTHESES. These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are dynamic characters that are replaced by [..] or by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pending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3) With BibTeX: the \cite command used as above, but the ke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bibliography data base file. At the place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references is to appear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liographystyle{ag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liography{bib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here bibfilename is the file (ext=.bib) where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s contained. The bibstyle file agu.bst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NISH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re are several extra environments and commands to ad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formation required by J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begin{author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. W. Daly, Max-Planck-Institute f\"ur Aeronomie, W-3411 Katlenburg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ndau, Federal Republic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 blank line or \par or \\ between each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auth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different from the author list under the title; he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iling address is demanded, not just the institute name an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eceived{DATE RECEIVED}{DATE REVISED}{DATE ACCE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If DATE REVISED left blank, it is not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unninghead{TEXT}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alid only for camera-ready mode, it types the text of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NUM times. This is required by JGR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ut the individuals line out and paste them on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LUMN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is valid only for twocolumn (prepri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order to balance the columns on a page, \balanc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omewhere within the first column. To turn off the featur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nobalance. One has to look at the unbalanced text firs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where to put \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is derived from the article.sty of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2.09, released 14 Ja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viations are marked with comments of form % AGU: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*v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to styles for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=-12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arskip \@parskip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v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ersion of standard LaTeX styles released 1991 December 1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reset@font in front of many font changing comman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cessary for compatibility with NFSS; for normal LaTeX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defined to be \relax (in lplain.tex). Under NFS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ets the family, series, shape to their default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eset@font\bf  behaves under NFSS the same as \bf und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. This is necessary because the styles have been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ard to the peculiarities of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now add \reset@font to the AGU styles (Version 4.2). Howeve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sed with LaTeX versions earlier than 1991 Dec 1,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. Thus, it must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et@font}{\def\reset@font{\rela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e names of figures etc are given explicitly where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ince AGU only publish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 all the name definitions that appear here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ART10, 11pt : ART11, 12pt : A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ese size files are read in only for the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ptsize{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11pt}{\def\@ptsize{1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12pt}{\def\@ptsize{2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twosidefal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s@twoside{\@twosidetr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@mparswitchtru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add some new options and change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ftwocol{YES}{NO} allows user to test for two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draft \@draf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@draf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twocol#1#2{\if@twocolumn#1\else#2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a4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US \U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a4}{\U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section numbering option s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ecnum \@secnu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ecnum{\@secnum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itlepage option is de-activated since a title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ly with draft option, and then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itlepage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wocolumn option changed to setting a flag only, does no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GU:- slanted turned into italics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=\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Everything from here to % AGU:- end substitute for art1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s an AGU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eskip 1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for the draft (manuscript) option, turn off twocolum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en selected, set to double spacing, read in sizing file art1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draft \input art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wocolumnfalse \def\baselinestretch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ypeout{Draft manuscript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selinestretch{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for non-draft, the items in the sizing files must be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JGR:- There are two possible sizes: normal and 25%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Normal is taken when 10pt selected (although it is really 9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the magnified size is taken for 11 and 12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GRL:- Only one size: 12/14 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Normal JGR font sizes set up to be 9 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\@ptsize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9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9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3pt \parsep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3pt \parsep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2pt}\xpt\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enlarged JGR, (11 or 12pt) make everything 25% b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7.5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\parsep 2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7.5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\parsep 2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jg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*g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ere are the GRL fonts (20% smaller for two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1.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5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0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9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5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7pt \parsep 3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0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5pt \parsep 2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7.5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.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7.6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0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4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6.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6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9pt \parsep 4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\belowdisplayshortskip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\parsep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Huge=\hu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g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e evensidemargins are only effective when two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s chosen. The values here should position two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 that with two-sided photocopying the texts are super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rmal LaTeX styles do not change margins for two colum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AGU, the single column is to be centered and so needs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gin than the two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twocolum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oddsidemargin -0.22c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vensidemargin -0.17c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vensidemargin -1.15c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3c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l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oddsidemargin 2.5c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*&lt;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ptsiz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ddsidemargin 3.7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\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3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 End of 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 End of the \if@draft. The above specifications are for non-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margin -1.0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height 12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sep 25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skip = 10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skip 30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\ifUS 23.2cm \else 25c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width 41p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@ptsiz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width 20pc         % Normal siz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textwidth 25pc \fi %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grl&gt;\textwidth 10.4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p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rule 0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new addition is \@dblfigwidth, the width of a two colum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normal LaTeX, this is the full \textwidth, but here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@dblfig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\@ptsize0\@dblfigwidth 35pc       % Width of double figur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@dblfigwidth 43.75pc\fi     %                        (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grl&gt;\@dblfigwidth 19cm       % Width of doubl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GU:- settings for manuscripts (ie, d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ddsidemargin 0pt \evensidemargin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width 1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blfig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6.6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\footins 9pt plus 4pt minus 2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oatsep 12pt plus 2pt minus 2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textsep 12pt plus 2pt minus 2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blfloatsep 12pt plus 2pt minus 2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bltextfloatsep 20pt plus 2pt minus 4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maxsep 20p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top 0pt plus 1f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sep 8pt plus 2f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bot 0pt plus 1f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top 0pt plus 1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sep 8pt plus 2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push 5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skip 0pt plus 1p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indent 1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topsep 2pt plus 1pt minus 1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owpenalty   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edpenalty  1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highpenalty 30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beginparpenalty -\@lowpenal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endparpenalty   -\@lowpenal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itempenalty     -\@lowpenal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 the LaTeX macros \@sect and \@ssect have been chang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1) a \sectchar has been added to the section numb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period. This means section numbers are printed `1.2.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f the LaTeX normal `1.2' without a final period. One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t sufficient to change \thesection etc, to add the peri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period is always added when one uses \ref in text.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n get text like ``as shown in section 1.2..'' if o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&lt;as shown in section \ref{xx}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2) the section numbers are printed in \rm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ype face of the section title. This is JGR idiosyncracy (not G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ef\@svsec{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@svsec{\csname the#1\endcsname\sectchar\hskip 1ex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ifdim \@tempskipa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3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                                     \reset@font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@svsec}}{\interlinepenalty \@M #8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\sectchar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                                  \reset@font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@svsec} #8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ndcsname\sectchar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ssec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hangfrom{\hskip #1}{\interlinepenalty \@M #5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#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char{.}  \def\ssectch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e section definitions for J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(The \xmaketitle is included in case abstract is miss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maketitle has been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xmaketitle\x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JGR se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section{\@startsection {section}{1}{\z@}{7pt}{2pt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\sc\cente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7pt}{2pt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1em}{0 pt}{-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eset@font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paragraph}{4}{1em}{0 pt}{-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eset@font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subparagraph is set to be same a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ot recognized by AGU, only 4 level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{subparagraph}{5}{1em}{0 pt}{-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eset@font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g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RL se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section{\@startsection {section}{1}{\z@}{11pt}{11pt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\cente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11pt}{11pt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1em}{0 pt}{-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eset@font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paragraph}{4}{1em}{0 pt}{-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eset@font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subparagraph is set to be same a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ot recognized by AGU, only 4 level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{paragraph}{5}{1em}{0 pt}{-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eset@font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g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secnumdepth normally set to 0 to suppress sec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ith the option `secnum' , the numbering may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\if@secnum 4\else 0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Version 4.2: make the tables, figures, plates be sub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ithin appendices. Equations were already made to be sub-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roblem with figures, etc is that the .lof and .lot fil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later to produce the captions, tables, and possibly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mselves.  This means that the redefinition command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 in these files. Furthermore, \section is chang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tepcounter into the .lof/t files. These files must not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en the appendix starts, but also when new (appendix)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e original \appendix is renamed \@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ubsection{\thesection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following are additions to appendix switch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numdepth}{4} %Appendices must have `numbers', unless *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toreset{equation}{section} %Equation counter is sub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toreset{figure}{section} %figure counter is sub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toreset{table}{section} %table counter is sub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toreset{plate}{section} %plate counter is sub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\setcounter{figu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table}{0}\setcounter{plat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equation{\Alph{section}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figure{\Alph{section}\arabic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plate{\Alph{section}\arabic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table{\Alph{section}\arabic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Alph##1{\ifcase##1A\or A\or B\or C\or D\else\@Ialph{#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Change \Alph so an A is printed for 0. This for equations in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roduced with *, ie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ec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section {section}{1}{0.5ex}{7pt}{2pt}{\reset@font\normalsize\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ing Append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g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{\@sec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section {section}{1}{0.5ex}{11pt}{11pt}{\reset@font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ing Append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g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periods into colons but only fo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rranged by the \if@section flag that is set i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set i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sectchar{\if@section:\else.\fi} \def\ssectchar{\if@section:\else.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subsection=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section{\@sectionfalse\x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command to implement appendix numbering of figures, plates,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if\if@section \@sectio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noappendix resets additional changes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is needed for certain things like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d figure captions, which only make use of \s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owever, the word `Appendix' must be remov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numdept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thesection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thesubsection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ectchar{.} \gdef\ssectch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ubsection=\x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ection{\@startsection {section}{1}{\z@}{7pt}{2pt}{\normalsize\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g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ection{\@startsection {section}{1}{\z@}{11pt}{11pt}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g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e revisions to allow \appendix information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the .lof/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\appendix command is defined. It executes \doappendix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s \doappendix to the .lof/t files. It then redefines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it puts a \stepcounter{section} command into .lof/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do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tf@lof}{}{\@writefile{lof}{\string\doappendi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tf@lot}{}{\@writefile{lot}{\string\doappendi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@section=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lof}{}{\@writefile{lof}{\string\stepcounter{section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lot}{}{\@writefile{lot}{\string\stepcounter{section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unappendix=\@un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doappendix contains those commands that must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is given, but in the main text, and when the .lof/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-read in. It first saves the current definitions of \the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f \cl@section (the list of counters that are subbed t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appendi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hefigure=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hetable=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heplate=\th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cl@section=\cl@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unappendix undoes the changes made by \do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 is called by \@figurecaps \@tablepage \@figur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unappendi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igure}{0}\setcounter{table}{0}\setcounter{pla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figure=\@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late=\@th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table=\@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l@section=\@cl@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ction=\@@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appendi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igure}{0}\setcounter{table}{0}\setcounter{plate}{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marginii 2.2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marginiii 1.87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marginiv 1.7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end substitute for art1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to modified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does not really approve of such lists, and certain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ike bold face or bullets. Thus item mark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margin\leftmargin \parsep \z@ plus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equation{\arabic{equation}} % AGU:- new definition under SUB EQ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\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itlepage environm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is handled automatically by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raycolsep 5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abcolsep 6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rayrulewidth .4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ublerulesep 2p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oxsep = 3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e \part command has been removed since it is not 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GU would like to handle this, if at all. Highes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refore \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tableofcontents, \listoffigures, \listoftables all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addcontentsline and \addtocontents removed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with the new figure/table han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@@warning{Ignored: \string\tableofcontents\space comma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@@warning{Ignored: \string\listoffigures\space comma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@warning{Ignored: \string\listoftables\space comma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1#2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is whole section has been extensively revised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the agu BibTeX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addition, an environment `references' has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people who do not want to use BibTeX or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`thebibliography'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e references environment starts an unnumbered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ferences, where each paragraph (one reference) is indented 1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first line.  These are to be typed in exactly as they ar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GR:- list of references printed small, except for manuscript (d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 at 4.2c, previously \small alway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if@draft\newpag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appendix\section*{References}\parindent 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  \reset@font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=\par\everypar{\hangindent=1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par\everypar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GU:- `thebibliography' environement is to be used when \cite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the body, with or without Bib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Acknowledgement: This coding is strongly based on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tephen Gildea from his 1987 style files agujgr and agug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if@draft\newpag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ppendix\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leftmargin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counter{enumiv}\@bib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wblock{\hskip .11em plus .33em minus -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  \reset@font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\vskip-\last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as of Version 4.2, revise whole \cite cod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rentheses no longer treated as active. This als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multiple citations with common authors to have autho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in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round parentheses in the [] option to \bibitem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icators of the date part of the citation label. Normal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rints this whole label literally where \cite appea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e now want \cite (or rather \@citex) to separate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date part and to format them as required by contex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\bibitem's should appear i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ibitem[{\it Goldstein}(1987)]{gold87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is the way my .bst files (agu.bst, pass.bst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z#1(#2){\def\@citenm{#1}\def\@citedt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cite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ite{\let\@citenm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@tempa##1##2\@nil{\edef\@citeb{\if##1\space##2\else##1##2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@tempa\@citeb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b@\@citeb}{\@citea{\reset@font\bf ?}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\let\@citemm=\@cite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llowing style commands must be set to \relax temporaril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m from being expanded into \@tempa. If they are expan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re serious problems with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let\prm=\relax\let\psf=\relax\let\ptt=\relax\let\pbf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psl=\relax\let\psc=\relax\let\pi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def\@tempa{\csname b@\@citeb\endcs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@citez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emps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citemm\@citenm\else\@citea{\@citenm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\@citedt \def\@citea{\@citesep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citemm\@citenm, \@citedt\else\@citea{\@citenm} [\@cited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citea{]\@citesep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}\if@tempswa\else]\fi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dent first line of a reference by using negative \item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\itemsep and \parsep to 0pt so there is no spa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bibsetup{\itemindent=-\leftmargin \itemsep=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=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 semicolon instead of a comma between multiple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sep{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@cite that actually places notes and citation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note ahead of citations, instead of behind as is LaTeX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\if@tempswa[#2#1]\else#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 should not be printed i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end of \thebibliography revisions by Gildea and D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indexing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change \footnoterule (for copyright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vskip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 4pc \kern 2.6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 to1.8em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major changes to `figure', `plate', and `table'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camera-ready and draft modes. Entire content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nvironments are written to files .lof (figures and 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d .lot (tables). At the end of the document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read in once more, putting captions on special page a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followed by th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In twocolumn (preprint) mode, these environments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normal, inserting space (or picture or import) and ca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ext where the actual figures may be pa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change some of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@makecaption has been extensive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 table captions are always centered, even multi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 with camera-ready, captions printed twice, single and dou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- change 1993 February 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implify the \@makecaption for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nd add \@makefcaption as a special variant within \@figure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Previously, this one routine tried to satisfy both de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at led to unpleasant things, such as the centered tabl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floatedge} \setlength{\floatedge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\hskip 1em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1\hskip 1em #2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version for \@figure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\hskip 1em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draft #1\hskip 1em #2\par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1\hskip 1em #2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\else\if@draft\else %camera-ready: print capti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widecaption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fi %endif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widecaption#1#2{\vskip2em \def\label##1{}%deactivate \labe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floatedge\hsize \advance\floatedge by-\@dblfigwid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ivide\floatedge by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moveright\floatedge\vbox{\hsize\@dblfig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wd\@tempboxa &gt;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\hskip 1em #2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hsize{\hfil#1\hskip 1em #2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Here are the normal figure/plate/table specific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inor modifications to form of appearance. The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definitions of \figure, \endfigure etc com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fnum@figure changed to print \small Fig. (instead of 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vised definition of \thefigure is below under sub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\def\fnum@figure{\reset@font\small Fig.~\thefigu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grl&gt;\def\fnum@figure{Fig.~\thefigu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figure{\@float{figure}}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figure\end@float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namedef{figure*}{\@dblfloat{figure}}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namedef{endfigure*}{\end@dblfloat}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fnum@table changed to print \small TABLE (instead of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Revised definition of \thetable is under sub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\def\fnum@table{\reset@font\small TABLE~\the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grl&gt;\def\fnum@table{TABLE~\the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able{\@float{table}}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table\end@float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namedef{table*}{\@dblfloat{table}}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namedef{endtable*}{\end@dblfloat}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add PLATE and NOTICE (copyright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no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notice{\@arabic\c@no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notic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notice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notice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ice{\@float{noti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\def\fnum@notice{\reset@fon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grl&gt;\def\fnum@notice{\reset@font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notic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notice*}{\@dblfloat{noti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notic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definition of \theplate is under sub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heplate{\@arabic\c@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plat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plate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plat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\def\fnum@plate{\reset@font\small Plate~\thepl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grl&gt;\def\fnum@plate{Plate~\thepl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ate{\@float{plate}}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plate\end@float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namedef{plate*}{\@dblfloat{plate}}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namedef{endplate*}{\end@dblfloat} % AGU:- new defini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Here are the new definitions of the figure/plate/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lus the extra routines that are needed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rst the old definitions for two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two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igure{\@float{figure}} 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figure*}{\@dblfloat{figure}} 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able{\@float{table}} 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table*}{\@dblfloat{table}} 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late{\@float{plate}} \let\endplat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plate*}{\@dblfloat{plate}} \@namedef{endplat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Now, new definitions, but first some special verbati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y are necessary to strip off the contents of th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ine-by-line and to output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 `|=0 \catcode `[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]=2 \catcode `\{=12 \catcode 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^^M=13 \catcode`\\=12 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vfig#1\end{figure}[|def|@term[\end{figur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xpandafter|writelof#1^^M\end{figure}^^M|end[figure]]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vsfig#1\end{figure*}[|def|@term[\end{figure*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xpandafter|writelof#1^^M\end{figure*}^^M|end[figure*]]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vpla#1\end{plate}[|def|@term[\end{plat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xpandafter|writelof#1^^M\end{plate}^^M|end[plate]]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vspla#1\end{plate*}[|def|@term[\end{plate*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xpandafter|writelof#1^^M\end{plate*}^^M|end[plate*]]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vtab#1\end{table}[|def|@term[\end{tabl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xpandafter|writelot#1^^M\end{table}^^M|end[table]]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vstab#1\end{table*}[|def|@term[\end{table*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xpandafter|writelot#1^^M\end{table*}^^M|end[table*]]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fcaponly#1\caption[|endgroup|@fcaption]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pcaponly#1\caption[|endgroup|@pcaption]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feject#1\end{figure}[|end[figure]]%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@peject#1\end{plate}[|end[plate]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writelof/t take the text up to the next line feed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t, and if the remaining text is not null, it calls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ow the outputting of the float environment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.g. for figure, define \figure to switch to liter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 everything following is pure text. Remov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argument entirely, by means of \@figure. The output file is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ot already, and "\begin{figure}" is written, literall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vfig is called. This routine, defined above, takes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and excluding "\end{figure}" and uses it as expand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for \writelof, defines \@term to be some terminat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writelof, adds that terminating text, enclosed in line-feeds (^^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d finally adds the actually command \end{figure} (typ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|end[figure] above since catagory codes have been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d). The terminating text has been taken to be "\end{figur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once again, but it could be anything that will never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Now, \writelof takes the text one line at a time, check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quals \@term: if it does not, it is outputted and \writel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alled again; if it does, the routine comes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catcode`\^^M=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\gdef\writelof#1^^M{\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b\@term\let\@tempa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ritefile{lof}{#1}\let\@tempa\writelof\fi 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\gdef\writelot#1^^M{\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b\@term\let\@tempa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ritefile{lot}{#1}\let\@tempa\writelot\fi 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@fcaption and \@pcaption are to be used with the \@?cap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?eject commands above. They are modified \captio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eing that only the captions are interpreted on the figur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page, and that everything else is ignored in the `figur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`plate' environments. (For use with \@figurecap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caption{\refstepcounter\@captype \@ifnextchar[{\@@fcapopt}{\@@fca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@fcapopt[#1]#2{\@caption\@captype[]{#2}\begingroup\set@literal\@f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@fcap#1{\@caption\@captype[]{#1}\begingroup\set@literal\@f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pcaption{\refstepcounter\@captype \@ifnextchar[{\@@pcapopt}{\@@pca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@pcapopt[#1]#2{\@caption\@captype[]{#2}\begingroup\set@literal\@p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@pcap#1{\@caption\@captype[]{#1}\begingroup\set@literal\@pe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igure{\begingroup\set@literal\@ifnextchar[{\@figure}{\@figure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igure[#1]{\@ifundefined{tf@lof}{\newwrite\tf@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f\jobname.lof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figure}\xmarginpar{\fbox{Figure~\thefigu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aptype{fig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ritefile{lof}{\string\begin{figure}}\@v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figure{\endgroup\@writefile{lof}{\string\end{figur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figure*}{\begingroup\set@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nextchar[{\@sfigure}{\@sfigure[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figure[#1]{\@ifundefined{tf@lof}{\newwrite\tf@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f\jobname.lof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figure}\xmarginpar{\fbox{Figure~\thefigu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aptype{fig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ritefile{lof}{\string\begin{figure}}\@vs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endfigure*}{\end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late{\begingroup\set@literal\@ifnextchar[{\@plate}{\@plate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plate[#1]{\@ifundefined{tf@lof}{\newwrite\tf@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f\jobname.lof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plate}\xmarginpar{\fbox{Plate~\thepl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aptype{pl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ritefile{lof}{\string\begin{plate}}\@vp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plate{\endgroup\@writefile{lof}{\string\end{plat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plate*}{\begingroup\set@literal\@ifnextchar[{\@splate}{\@splate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plate[#1]{\@ifundefined{tf@lof}{\newwrite\tf@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f\jobname.lof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plate}\xmarginpar{\fbox{Plate~\thepl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aptype{pl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ritefile{lof}{\string\begin{plate}}\@vsp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endplate*}{\end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able{\begingroup\set@literal\@ifnextchar[{\@table}{\@table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able[#1]{\@ifundefined{tf@lot}{\newwrite\tf@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t\jobname.lot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table}\xmarginpar{\fbox{Table~\the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aptype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ritefile{lot}{\string\begin{table}}\@vta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table{\endgroup\@writefile{lot}{\string\end{tabl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table*}{\begingroup\set@literal\@ifnextchar[{\@stable}{\@stable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table[#1]{\@ifundefined{tf@lot}{\newwrite\tf@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t\jobname.lot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table}\xmarginpar{\fbox{Table~\the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aptype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ritefile{lot}{\string\begin{table*}}\@vsta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endtable*}{\endgroup\@writefile{lot}{\string\end{table*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change 92-Nov-26. The floats use \xmarginpar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y first appear instead of \marginpar. Initially, \xmargi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s defined to be the same as \marginpar, bu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 nothing with \figmarkoff (and reversed with \figmar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markoff{\gdef\xmarginpar##1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markon{\global\let\xmarginpar=\margin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mar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set@literal turns o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92-Oct-14 by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r@relax turns off carriage returns. Previously \obeyline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which makes ^^M = \par and this caused problems when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was used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\gdef\cr@relax{\catcode`\^^M=\active \let^^M=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literal{\cr@relax \let\do\@makeother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\@figurecaps reads in the .lof file and interpret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aptions, ignoring everything else. \caption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 argumen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figurepage and \@tablepage read in the stored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gures, plates, and tables. They are called by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owever, \@figurepage only works if the command \print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as previously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gurecaps{\@ifundefined{tf@lof}{}{\immediate\closeout\tf@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\noappendix\section*{Figure Captions}\vspace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igure{\def\@captype{figure}\begingroup\set@literal\@fcap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dfigure{\endgroup\vspace{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late{\def\@captype{plate}\begingroup\set@literal\@pcap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plate=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t\@makecaption=\@makef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lo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page{\@ifundefined{tf@lot}{}{\immediate\closeout\tf@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\noappendix\section*{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{\def\@captype{table}\vbox\bgroup}\def\endtable{\egroup\big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namedef{table*}{\def\@captype{table}\floatedge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floatedge by-\@dblfigwidth \divide\floatedge b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overight\floatedge\vbox\bgroup\hsize\@dblfig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namedef{endtable*}{\egroup\big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figures{\if@twocolumn\else\def\@figurepage{\@ifundefined{tf@lof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ddsidemargin0pt \evensidemargin0pt \hsize=15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igure{\def\@captype{figure}\vbox\bgroup}\def\endfigure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0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late{\def\@captype{plate}\vbox\bgroup}\let\endplate=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move page numbers, set \@widecaption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d de-activate \label so that  multiple definition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style{empty}\def\@widecaption####1####2{}\def\label##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The \newpage added below else last figures seem to come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group: margins wrong and page style reset  ---  1992 Nov 24 -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lof}\newpage\endgroup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gurepage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add above three commands to 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nddoc=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figurecaps\@tablepage\@figurepage\@nd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is section has been changed extensively, mainly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bstract as part of the title. In twocolumn mode, bo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d abstract are written in one column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ollowing (two-column) text. In camera-ready mode,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s written wider than the normal text (so it may be pa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wo columns later), and in draft mode, it is put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uthors are entered in the \author command as usual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wo ways of giving affil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) as \author{author1a, author1b\\affil1 \and author2\\affil2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with \and between each author, affiliation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2) as \author{author1a\titlemark{1}, author1b\titlemark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uthor2\titlemark{2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titlenote{\titlemark{1}affil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titlemark{2}affil2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here \titlemark simply adds a footnote marker (here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and \titlenote becomes a footnote. Do not us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ootnote commands since these will not do things as JG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As of 1993 Jan 1, JGR wants a supplemental abstract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ge, with the paper number. Hence a new command \papern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created that generates \thepaperno to be `Paper number 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ere xxxxxxx is the argument of \pap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GU:- The titles of JGR and GRL are too varying to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e combined. Thus they mus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This is the JGR \maketit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gdef\x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 \else \if@draft \else %For camera-ready, do supplement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 \thispagestyle{empty}\setcounter{pag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@ptsize0\@tempdimb=20pc\else\@tempdimb=25p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box{\hsize=\@tempdimb \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 \hsize{\hfil \thepaperno}\par\vskip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hcopy\@abstract}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 %End of supplemental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[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ftskip=5.5pc\rightskip=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all\parindent 1em\par\unhbox\@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vskip 14pt\nu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dima=41pc \advance\@tempdima by -\textwidth \divide\@tempdima b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left\@tempdima\vbox{\hsize=41pc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draft \vskip 2cm \if!\@titlenote!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\@titlenote\end{center}\gdef\@titlenote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page \xsection*{Abstract}\unhbox\@abstract\newpage\else %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\@ptsize0\@tempdimb=30pc\else\@tempdimb=37.5p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tempdima=\@tempdimb \advance\@tempdima by -\text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vide\@tempdima b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left\@tempdima\vbox{\hsize=\@tempdimb\small\unhbox\@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2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end non-draft part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thispagestyle{pla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box\@tempboxa\hbox{\@copyright\@titl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 \wd\@tempboxa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notice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aption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ightskip=\@flushglue \leftskip=0pt\parinden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box\@tempboxa\hbox{\@title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 \wd\@tempboxa 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\vspace{-1em}\noindent\vbox{\hrule width 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let\\=\par\\\@titlenote\\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box\@tempboxa\hbox{\@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 \wd\@tempboxa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space{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copyright\fi}\end{notice}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author{}\gdef\@title{}\let\thanks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@draft \thispagestyle{empty}\setcounter{page}{0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large \@date\end{center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2em                %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 {\LARGE \@title \par} \fi    % Title set in \LARG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.4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\{\@centercr[0.7em]\small\it\def\\{\@centercr}}\@author}%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\{\@centercr[0.7em]\small\it\def\\{\and}}\@author}%consistent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\vskip 1.4em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draft \vskip2cm \@dat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 End of the JGR \maketit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g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 This is the GRL \maketit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gdef\x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{\it Abstract}.\ \unhbox\@abstrac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dima=19cm \advance\@tempdima by -\textwidth \divide\@tempdima b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left\@tempdima\vbox{\hsize=19cm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draft \vskip 2cm \if!\@titlenote!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\@titlenote\end{center}\gdef\@titlenote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page \xsection*{Abstract}\unhbox\@abstract\newpage\else %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vskip -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{\it Abstract}.\ \unhbox\@abstrac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1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end non-draft part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if@twocolumn \thispagestyle{plai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box\@tempboxa\hbox{\@copyright\@titl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 \wd\@tempboxa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notice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aption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ightskip=\@flushglue \leftskip=0pt\parinden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box\@tempboxa\hbox{\@title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 \wd\@tempboxa 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\vspace{-1em}\noindent\vbox{\hrule width 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let\\=\par\\\@titlenote\\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box\@tempboxa\hbox{\@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 \wd\@tempboxa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space{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copyright\fi}\end{notice}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author{}\gdef\@title{}\let\thanks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@draft \thispagestyle{empty}\setcounter{page}{0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@date\end{center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2em                %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\expandafter{\@title}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def\\{\@centercr[1em]\def\\{\@centercr}} \@author}%prefer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\{\@centercr[1em]\def\\{\and}} \@author}%for consistency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em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 End of GRL \maketit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g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The abstract text has to be defined before \maketit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achieve this, \maketitle is redefined to simply define \x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be what \maketitle used to be. Then at the end of abstr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xmaketitle is called. And just in case there is no abstra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xmaketitle is called again at the first \section command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at the title only appears once, \xmaketitle destroy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bstract text is stored in a box \@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uthor{\strut}  %Author must contain something; null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no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maketitl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@abstract\h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ange in V4.1: add \small explicitly in JGR otherwis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ox \@abstract are stored with the font size current when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s called (ie \normalsize). --- PWD 1993-Apr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\def\abstract{\global\setbox\@abstract\hbox\bgroup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grl&gt;\def\abstract{\global\setbox\@abstract\hbox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egroup\maketitle\x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GU:- The addition of a JGR supplemental abstract makes a \papern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necessary. For uniformity, add it to GRL t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no#1{\gdef\thepaperno{Paper number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perno{Paper number X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 to \and command between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definition puts extra space above first author line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large small-caps; the second line has less space above i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small italics; subsequent lines keep this type face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ormal spacing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@centercr[1.4em]\large\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\{\@centercr[0.7em]\small\it\def\\{\@center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j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g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GRL, extra spacing is put above first author lin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o change in font between author name and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nd{\@centercr[1em]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g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change headings to \sc instead of \sl, center tex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section and subsec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}\def\@evenfoot{}%  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rm \thepage\hfil \sc \leftmark\hfil}%       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hfil{\sc \rightmark}\hfil \rm\thepage}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mark##1{\markboth 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sectionmark##1{\markright 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}\def\@evenfoot{}%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hfil{\sc \rightmark}\hfil \rm\thepage}%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mark##1{\markright 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change myheadings the same as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\hfil{\sc\rightmark}\hfil 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}\def\@evenhead{\rm \thepage\hfil\sc\leftmark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}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set default to myheadings but with empty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ADDED AGU COMMAND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everything that follows up to INITIALIZATION are added AG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CKNOWLEDGEMENT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knowledgements environment uses a \small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run-i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ne may type `acknowledgments' or `acknowledgements'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erican spelling is always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\def\acknowledgments{\par\small\vspace{11pt}{\sl Acknowledgment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grl&gt;\def\acknowledgments{\par\vspace{11pt}{\it Acknowledgment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cknowledgments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\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acknowledgements\end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SUB EQUATIONS, FIGURES, PLATES, TAB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write numbers of equations, figures, plates, and tables as 4a, 4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commands \sublabelon and \sublabel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4.3: also has \sublabon{foo} and \sublaboff{foo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particular counter to be subbed. This is clearly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thod. However, for consistency with older versions, \sublab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sublabeloff have been retained, defined in terms of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ublabel is written by \substyle, defaults to italic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style could be defined if wanted, but AGU seems to pref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function with figures, plates, tables, the orig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must be written to the .lop/t files. The call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ublabon and \sublaboff then call these originals and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m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4.2b: test if twocolumn, test if wanted file open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pen it. Previously, only tested if file already open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used problems if \sublabon{figure} given before firs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labon#1{\orisubon{#1}\def\@tempb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figure}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lof}{\newwrite\tf@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f\jobname.l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ritefile{lof}{\string\orisubon{figur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plate}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lof}{\newwrite\tf@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f\jobname.l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ritefile{lof}{\string\orisubon{plat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table}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lot}{\newwrite\tf@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t\jobname.lo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ritefile{lot}{\string\orisubon{table}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laboff#1{\orisuboff{#1}\def\@tempb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figure}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lof}{\newwrite\tf@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f\jobname.l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ritefile{lof}{\string\orisuboff{figur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plate}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lof}{\newwrite\tf@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f\jobname.l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ritefile{lof}{\string\orisuboff{plat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table}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lot}{\newwrite\tf@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openout\tf@lot\jobname.lo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ritefile{lot}{\string\orisuboff{table}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subon{foo} doe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 Tests if foo counter real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. If sb@foo does not exist, then create i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d set it to -1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3. If sb@foo is on (value &gt;=0) then call \sublaboff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4. Increments foo and sets sb@foo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5. If in eqnarray, decrements equation and sets sb@equa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6. Saves \thefoo as \@ldthe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7. Redefines \thefoo to add \sub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subon#1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ifundefined{c@#1}{\@latexerr{\string\sublabon\space call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t counter}{\@eha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@sb@#1}{\expandafter\newcount\csname c@sb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b@#1}{-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@nameuse{c@sb@#1}&lt;0\else\sublaboff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b@#1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tempa{eqnarray}\ifx \@tempa\@currenv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-1}\setcounter{sb@equation}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expandafter\let\csname @ldthe#1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csname the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nameuse{@ldthe#1}{\substyle{sb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orisuboff{foo}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1. Tests for sb@foo be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f sb@foo not used (value still 0) then foo reset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Set sb@foo to -1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4. Re-establishes \thefoo stored in \@ldthe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. If in eqnarray, increments equ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suboff#1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ifundefined{c@#1}{\@latexerr{\string\sublaboff\space call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t counter}{\@eha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@sb@#1}{\@warning{\string\sublaboff{#1} 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^^J \string\sublabon{#1} command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@nameuse{c@sb@#1}&lt;0\@warning{\string\sublaboff{#1} 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^^J \string\sublabon{#1} command being active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@nameuse{c@sb@#1}=0\addtocounter{#1}{-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b@#1}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expandafter\let\csname the#1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@ld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eqnarray}\ifx \@tempa\@curr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equat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}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he default style for the sub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tyle#1{\it\alph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he font command in \substyle means that it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uxiliary file in a \newlabel command. This causes problems under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when all the tokens are expanded too early. Need to redefine \re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urn off temporarily the expansion of these commands. If \sub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re defined with no font command, this w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ctually, we need only set \pit to \relax, but who know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esn't go and make up something else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hange: 4.2b -- add % on thir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#1{\@ifundefined{r@#1}{{\reset@font\bf ??}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ference `#1' on page \thepage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let\prm=\relax\let\psf=\relax\let\ptt=\relax\let\pbf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psl=\relax\let\psc=\relax\let\pi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tempa{\@nameuse{r@#1}}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car\@tempa \@nil\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\stepcounter, based on exis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stepcounter automatically changed too since it calls \step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dstepcounter=\step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epcount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@sb@#1}{\@ldstepcounter{#1}}{\ifnum\@nameuse{c@sb@#1}&lt;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dstepcounter{#1}\else \@ldstepcounter{sb@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Correction to \end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dendeqnarray=\end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narray{\@ldend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@sb@equation}{}{\ifnum\c@sb@equation&lt;0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unter{equation}{1}\addtocounter{sb@equation}{-1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nsistency with older versions, add \sublabelon and \sublabe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se take no arguments, simply activating sub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gure, plate, table,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labelon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labon{equation}\sublabon{figure}\sublabon{plate}\sublabon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labeloff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laboff{equation}\sublaboff{figure}\sublaboff{plate}\sublaboff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  AUTHOR LIST AND DATES AT E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itlenotes, to put footnotes to the authors' names.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re put in with \titlemark{symbol} and the text i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itlenote{\titlemark{symbol1}text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titlemark{symbol2}text2\\ 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note#1{\gdef\@titleno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note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Authorlist environment: give the name and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uthor separated by \\ o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hange 4.2c: remove \small for 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list{\vskip 6pt\hrule width 4pc\nobreak \vskip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break\let\\=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      \reset@font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uthorlist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eceived{date-received}{date-revised}{date-acce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ata-revised can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#2#3{\vskip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                               \reset@font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(Received #1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tempboxa\hbox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wd\@tempboxa =\z@ \else revised #2;\\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#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\else \vskip 20p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\@titlenote}\ifdim \wd\@tempboxa =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hrule width 4pc\vskip4pt\let\\=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                                          \reset@font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ightskip=\@flushglue \leftskip=0pt\parinden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itlenot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flushle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jgr&gt;                     \reset@font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parindent=0pt\hskip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copyright \par \end{flushleft}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right#1{\gdef\@copyrigh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date{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: Argument 1 is repeated arg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only in one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nninghead#1#2{\if@twocolum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veleft 5pc \vbox{\hsize=30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skip 2pc \begin{c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jgr&gt;                           \reset@font\small\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0 \loop \ifnum \@tempcnta&lt;#2 \advance\@tempcnta b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\\[12pt] \repeat \end{center} } 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EQUAL DOUBLE COLUMNS ON LAST P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balancecol combines boxes \@leftcolumn and \@outputbox and equali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alancecol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vbox{\unvbox\@outputbox} \@tempdima=\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tempdima by \topskip \advance\@tempdima by 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@tempdima by 2 \split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badness=\@M \loop \global\setbox3=\cop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etbox1=\vsplit3 to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ht3&gt;\@tempdima \global\advance\@tempdima by 1pt 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leftcolumn=\vbox to \@tempdima{\unvb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outputbox=\vbox to \@tempdima{\dimen2=\dp3\unvbox3\kern-\dim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vf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hanges in \@outputdblcol to call \balancecol if \@balance fla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balanc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balanc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balanceon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lance{\global\@balanc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balance{\global\@balanc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ld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utputdblco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rstcolumn \if@balance \unvbox\@outputbox \penalty\output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global\oldvsize=\@colht \global\multiply \@colht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@balanceone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etbox\@leftcolumn\box\@outp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 \global\@firstcolum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lobal\@firstcolum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balanceone \global\@balanceonefalse\@balance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@colht=\oldvsiz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outputbox\vbox to \@colht{\hbox to\textwidth{\hbox to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box\@leftcolumn \hss}\hfil \vrule width\columnseprule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columnwidth{\box\@outputbox \hss}}\vfil}\@combinedbl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outputpage \begingroup \@dblfloatplacement \@startd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whilesw\if@fcolmade \fi{\@outputpage\@startdblcolumn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end of special AG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U:- certain lines below have been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@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pagestyle to be myheadings (already se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numbering{arabic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\else\raggedbotto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one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@input titlepag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