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 1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3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3 by Martin Schr\"od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 changed version)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s provided that it is made clear that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plete distribution-set upon request to that suppli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).  Notice that this permission is not grant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uthor          = {Martin Schr\"od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sion         = "1.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ate            = "5 April 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name        = "raggedri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ddress         = {Martin Schr\"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riedrich-Humbert-Stra\ss{}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W-2820 Brem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after 1. July 1993: D-28759 Bremen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lephone       = "+49-421-6288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mail           = "L15D@ALF.ZFN.UNI-BREMEN.DE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keywords        = "Ragged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string       = "LaTeX document-style option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ew command \RaggedRight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vironment FlushLeft, which s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agged-right and are easily 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allow hyphe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0}{930405}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command{\plain}{{\tt pla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command{\bs}{{\tt\symbol{'134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ef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lse,\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fx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newcommand,\newenvironment,\new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etlength,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w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length{\RaggedRightRigh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length{\RaggedRightLef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length{\RaggedRight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length{\RaggedRightSpac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length{\RaggedRightXspac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RaggedRightRightskip}{0pt plus 2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RaggedRightLeft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RaggedRight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RaggedRightSpaceskip}{.333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RaggedRightXspaceskip}{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command{\RaggedRight}{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x\\ \@normalcr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let\\=\@centercr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length{\@rightskip}{\RaggedRightRightski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length{\rightskip}{\@rightski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length{\spaceskip}{\RaggedRightSpaceski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length{\xspaceskip}{\RaggedRightXspaceski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length{\leftskip}{\RaggedRightLeftski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length{\parindent}{\RaggedRightParinden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ewenvironment{FlushLeft}{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rivlis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aggedRight\item[]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}{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rivlis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itle{The {\tt RaggedRight}-option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documentation was last revised on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uthor{Martin Schr\"oder\\[0.5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normalsize  Friedrich-Humbert-Stra\ss{}e 12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normalsize  W-2820 Bremen 7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normalsize  (after 1. July 1993: D-28759 Breme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normalsize  L15D@ALF.ZFN.UNI-BREMEN.DE (INTERNE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ate{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style option defines a new command |\RaggedRight|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ew environment |FlushLeft|, which are compatible to \La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raggedright| and |flushleft|, but easily 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low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TeX{} has one command and one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agged-right text, |\raggedright| and |flushleft|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ssentially the same (|flushleft| uses |\raggedrigh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| has one flaw: It nearly disables hyphenatio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ext looks too r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unbalanc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mall\f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\bs{}raggedright}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``The \LaTeX{} document preparation system is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Donald Knuth's \TeX{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X{} is a sophisticated program design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high-quality typesetting, especially for mathematical tex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ite[p.xiii]{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\bs{}RaggedRight}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``The \LaTeX{} document preparation system is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Donald Knuth's \TeX{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X{} is a sophisticated program design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high-quality typesetting, especially for mathematical tex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ite[p.xiii]{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unbalanc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Old ``solution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\LaTeX{}'s ``solutio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TeX{} defines |\raggedright|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a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r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\=\@center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right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|\@flushglue| is initially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lushglue =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a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so the |\rightskip| is set to |0pt plus 1fi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Knuth \cite[p. 101]{KnuthTeXa} wa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mall\f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``For example, a person can set {\tt\bs{}rightskip=0pt plus 1f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every line will be filled with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ut this isn't a particularly good way to make ragge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rgins, because the infinte stretchability will assig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adness to lines that are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do a decent job of ragged-right setting, the trick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rightskip| so that it will stretch enough to mak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ssible, yet not too much, because short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nsidered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urthermore the spaces between words should be fix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y do not stretch or shrin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\plain{} \TeX{}'s ``solutio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lain{} \TeX{} defines a own version of {\tt\bs{}raggedr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hich does all that, what Knuth describes, but is no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TeX, since \LaTeX{} redefines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l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r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\z@ plus2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aceskip.333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spaceskip.5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l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Our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nce the \plain{} solution is not usable with \LaTeX, we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w, but make it configurable to be customiz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ubsection{Th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\Ragged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| can be used in the same way as |\raggedrigh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Just type |\RaggedRight|, and after that all tex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agged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example, we switched on |\RaggedRight|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xt, and this text was set ragged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t is fully compatible with |\raggedright|, bu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lain{} solution and is easily configurabl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ubsection{Th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rameters |\RaggedRightRightskip|, |\RaggedRightLeftski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tt\bs{}Rag\-ged\-Right\-Par\-in\-dent}, |\RaggedRightSpacesk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{\tt\bs{}Rag\-ged\-Right\-Xspac\-eskip}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setlength|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length{\RaggedRightRightskip}{0pt plus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s |\RaggedRightRightskip| to |0pt plus 1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\RaggedRightRigh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Rightskip| is the |\rightskip| used by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ightskip| is the glue at the right of justified lin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 set to some finite value, to enable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ting it to infinite values like |0pt plus 1fil| near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\RaggedRightLef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Leftskip| is the |\leftskip| used by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leftskip| is the glue at the left of justified lin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 set to |0pt|, since we want right jus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y setting {\tt\bs{}Rag\-ged\-Right\-Right\-skip} to |0p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tt\bs{}RaggedRightLeftskip} to some value other than |0pt|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n get ragged-lef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\RaggedRight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Parindent| is the |\parindent|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parindent| is the indent of the first line of a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hould be set to 0pt, since indented lines in ragged-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n't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\RaggedRightSpac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Spaceskip| is the |\spaceskip|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spaceskip| is the glue between words, if nonzero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to some finite, but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\RaggedRightXspac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Xspaceskip| is the |\xspaceskip|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tt\bs{}xspaceskip} is the glue between sentences (aft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a space factor $\ge$ 2000), if nonzero, an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ome finite, but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rameters have the following initial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let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arameter          &amp; \LaTeX{}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{\tt\bs{}RaggedRight} setting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t\bs{}rightskip  &amp; \tt 0pt plus 1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\tt 0pt plus 2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t\bs{}leftkip    &amp; \t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\tt 0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t\bs{}parindent  &amp; {\tt 15pt}, {\tt 17pt}, \t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\tt 0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t\bs{}spaceskip  &amp; \t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\tt .3333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t\bs{}xspaceskip &amp; \t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\tt .5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ubsection{Th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Env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FlushLeft| is fully compatible with |flushleft|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| instead of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FlushLeft| can be used in the same way as |flushlef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FlushLeft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eta{text, which is set ragged-righ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end{FlushLef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opEventually{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rintIndex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rst we identify the latest version of this file in the {\sf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ubstyle `RaggedRight'. \fileversion\space&lt;\fi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we allocate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RaggedRightRigh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RaggedRightLef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RaggedRight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RaggedRightSpac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RaggedRightXspac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we initialize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RightRightskip}{0pt plus 2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RightLeft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Right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RightSpaceskip}{.333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RightXspaceskip}{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agged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RaggedRight| first lets |\\| = |\@centercr|, but only if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s its original meaning, otherwise |\RaggedRight|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side |tabular|s etc., which change the meaning of |\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\LaTeX{}'s and \TeX{}'s paramete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@rightskip| is \LaTeX{}'s version of |\rightskip|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, like the list environments, that set |\rightsk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its 'normal' value set it to |\@right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aggedR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\ \@normal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\=\@center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length{\@rightskip}{\RaggedRightRight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length{\rightskip}{\@right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length{\spaceskip}{\RaggedRightSpac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length{\xspaceskip}{\RaggedRightXspac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length{\leftskip}{\RaggedRightLeft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length{\parindent}{\RaggedRight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FlushLeft| is implemented on top of |\RaggedRight|: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trivlist| and switch on |\RaggedR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FlushLef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riv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ggedRight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triv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The documentation dri\-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urrently reading. It will be extracted from thi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docstrip|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Codelin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ocumentstyle,\DisableCrossrefs,\Doc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vensidemargin,\En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oddsidemargin,\Old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parindent,\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Record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topmargin,\textheight,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extheight}{5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extwidth}{4.50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1.50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1.0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evensidemargin}{1.0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RaggedRi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Jan van der Steen in his article on {\tt comp.text.tex}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original solution, to which I added th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ibitem{KnuthT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nald~E.\ Kn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newblock {\em The {\TeX}Book}, volume~A of {\e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Typese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newblock Addison-Wes\-ley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ibitem{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newblock {\em {\LaTeX \rm:} {A}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newblock Addison-Wesley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