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ljou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Jour1 1.0: LaTeX style file for journals with one colum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Springer-Verlag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format file cljour1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bibay]{cljou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urnalname{Springer technical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bstract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makehead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jour}{{\em LJour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sun}{M_{\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ibTeX}{{\sc Bib}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1{\markright{{\ifnum\c@secnumdepth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section.\hskip\betweenumberspace\fi 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vsec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stepcounter{#1}\edef\@svsec{\csname th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csname.\hskip\betweenumberspace\ignorespaces}\fi %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hangfrom{\hskip #3\relax\@svse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yphenpenalt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terlinepenalty \@M #8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rotect\numberline{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hd{#6\hskip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svsec #8\hskip\aftertext\ignorespaces%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rotect\numberline{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Contents}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#1#2{\addpenalty{\@secpenalty} \addvspace{0.5em pl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 1.5em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indent \z@ \rightskip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\leavevmode #1\hfil 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% Only two levels of sections in th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note{Springer-Verlag technic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{LJour1: Springer's \LaTeX{} style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urnals with one-colum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LJour1: Us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LJour1: Us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Jour1: User's guide}{LJour1: Us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for the \LaTeX{} style file {\it LJour1\/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ckage itself have been developed by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as a free service to authors and editors prepar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ring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nd the macros may be copied and pass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authors, but may not be sold or placed on any mailser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maintained by Springer-Verlag. Our macro packag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other \TeX{} macro packages, and \LaTeX{}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used commercially, unless permission 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 regarding the macro packages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ies /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gart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121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x49 6221 487\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{\tt springer@vax.ntp.springer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: {\tt svserv@vax.ntp.springer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questions regarding typography, handling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r to the production department which is in char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available via mailserver. To obtain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message to {\tt svserv@vax.ntp.springer.de}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nd /tex/latex/ljour1.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 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's guide for our style files for journ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olumn layout. It is used with the document prepa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, a macro package for the typesetting program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et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\TeX, which was developed by Donald E. Knuth 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represents the state of the art in computer type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that it handles almost every typesetting problem, tha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computer and that it is public domain softwa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is now one of the most widely used typese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ientific community. In almost every country \TeX\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ed. These and the international user group TUG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any questions concerning \LaTeX{} that your local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cannot answer.\end{pet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\TeX{} and \LaTeX{} installed in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a copy for VAX computers from the company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\footnote{Address: Maria Code, DP Services, 1371 Sydne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7, USA}. Installation may involve quite a 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mplementations are therefore available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uses, e.g. PC\TeX\footnote{PC\TeX\ is a trademark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nc.} from Personal \TeX, Inc. The \TeX\ user group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ser's guide we chiefly explain the Springer macro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er layout conventions. A number of book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rogram itself\footnote{For instan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: {\it \LaTeX, A Document Preparation System\/} (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. Co.) 0-201-15790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fbox{\parbox{11.8cm}{ As this macro packag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a number of journals, it contains macros fo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may not appear in your journal. Please refer to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a recent copy of your journ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indent This documentation also includes ru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ng, e.g. capitalization and abbreviation of words, but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you to read the {\it Instructions for Authors\/} print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journals, where additional information not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given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TeX nical background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ringer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LaTeX\ has become more and more {\it the\/} typeset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scientific publications containing formul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lements (from the typesetting point of view),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submit their contributions in the form of a \LaTeX (or \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using 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manuscripts are uniformly prepared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articular journal, Springer provides macro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 containing macros that can be used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Here you will find all the macros that ar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elements that may appear in your text. If you fee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something important, we would be very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straight text are typed using the standard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ostScrip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journals covered by this macro package are photo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stScript\footnote{PostScript is a trademark of Adobe.}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) fonts. As use of PostScript fonts results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ke-up from Computer Modern (CM) fonts, we provid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macros with either CM or PS fonts. 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you can make a \TeX-PS printout showing you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s it will appear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o preview dvi files using PS fonts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rivers such as {\em DVIWINDOW\/}\footnote{Available from Y\&amp;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em Ghostscript\/} or pixel fonts that simulate the PS fo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technical reasons, you are not able to use the PS fo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our macro package together with the ordinar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Note, however, that in this case we will have to reru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S fonts and correct for bad line breaks, making i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eck it again once you receive the proofs from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required for these procedures plus the addition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mean that preferably files \TeX ed with PS fo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. All this, of course, does not apply to camera-ready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.~\ref{format} for information on how to build up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including our macros and either the CM or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format files?}\label{w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macro package requires a lot of fonts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by \LaTeX, it will normally not work if u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ocumentstyle| statement. It is therefore necessa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-called format file with our package. This is done by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cro definitions to a program called \verb|initex|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definitions, the font specifications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macros and stores all of them in ``compiled" form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rocess does not produce any output, in the way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run of \TeX\ does, but speeds things up for all subsequ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using \LaTeX{} in combination with our macro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details, please see Sect. \ref{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rdware and software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striving to meet all of the needs of authors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using our format, the style file has developed in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 certain amount of disk storage capacity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n some installations of \TeX\ you may hav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at is allocated. Please refer to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eX\ install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TeX\ and \LaTeX\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is style file with PC\TeX\ based on \TeX\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hrough 3.14, \LaTeX\ 2.09 and the New Font Selection Scheme (NF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. 1. Using it with other versions or implementat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If you run into problems, please contact u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arning:} PC\TeX{} 2.9 contains a bug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initex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to be present on your system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hen the format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latex.tex} as of March 25, 199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l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artic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hyphen.tex} or another hyphe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FSS. If you don't have this set of files,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\TeX{} file server or from Springer-Verlag NTP depar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come with the macro package {\em LJou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nts}\label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ccess to the AMS\footnote{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} symbol fonts and the AMS Euler fonts in our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ontain many symbols used by mathematicians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public domain basis, provided the publication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mentions their use. You can order them on DOS disket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m and pixel files of the fonts used by the styl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your installation. For your convenience we hav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used by this package. Either the CM or the PS lis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etit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M fonts} &amp;&amp; 5\ts pt &amp;&amp; 6\ts pt &amp;&amp; 7\ts pt &amp;&amp; 8\ts pt &amp;&amp; 10\ts pt &amp;&amp; 14.4\ts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 &amp;&amp; $\times$ &amp;&amp; $\times$ &amp;&amp; $\times$ &amp;&amp; $\times$ &amp;&amp; $\times$ &amp;&amp; ---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&amp;&amp;  &amp;&amp;  &amp;&amp;  &amp;&amp;5/700 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&amp;&amp;  &amp;&amp;  &amp;&amp;  &amp;&amp;5/1000 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40$^*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&amp;&amp; $\times$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--- &amp;&amp; 10/640 &amp;&amp; 10/700 &amp;&amp; 10/833 &amp;&amp; $\times$ &amp;&amp; 10/14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 &amp;&amp; --- &amp;&amp; --- &amp;&amp; --- &amp;&amp; $\times$ &amp;&amp; $\times$ &amp;&amp; 10/14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 &amp;&amp; --- &amp;&amp; --- &amp;&amp; --- &amp;&amp; $\times$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 &amp;&amp; --- &amp;&amp; --- &amp;&amp; --- &amp;&amp; 10/833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--- &amp;&amp; ---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ti &amp;&amp; --- &amp;&amp; --- &amp;&amp; --- &amp;&amp; --- &amp;&amp; ---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$\times$ &amp;&amp; $\times$ &amp;&amp; $\times$ &amp;&amp; $\times$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 &amp;&amp; 10/500 &amp;&amp; 10/600 &amp;&amp; 10/700 &amp;&amp; 10/800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 &amp;&amp; 8/625 &amp;&amp; 8/750 &amp;&amp; 8/875 &amp;&amp;  8  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$^*$ cmbx10 scaled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et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S fonts can be a bit tricky if you have never done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PS fonts the characters are arr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CM fonts, and you may run into troubl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ccented letters. It is therefore necessary to work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fonts that have their character positions remapp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conventions. Also the names given to the PS fon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installations. At our site, the following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by ArborText) apply, {\tt PSM} indicating that the fo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apped for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\tt PSMTIM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SMTIMR] 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SMTIMB] 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SMTIMI] 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SMTIMBI] Times-Italic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SMCOU]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SMHLV]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fonts have different names o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have to use the CM fonts unless you ar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{\tt fontdef.tex} to include the correct nam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s are defined in this file than the one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needed for {\em LJou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eti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S fonts} &amp;&amp; at 5\ts pt &amp;&amp; at 6\ts pt &amp;&amp; at 7\ts pt &amp;&amp; at 8\ts pt &amp;&amp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ts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t 14\ts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mtimr &amp;&amp; $\times$ &amp;&amp; $\times$ &amp;&amp; $\times$ &amp;&amp; $\times$ 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b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---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i &amp;&amp; --- &amp;&amp; --- &amp;&amp; --- &amp;&amp; $\times$ &amp;&amp; $\times$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cou &amp;&amp; --- &amp;&amp; --- &amp;&amp; --- &amp;&amp; $\times$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 &amp;&amp; --- &amp;&amp; --- &amp;&amp; --- &amp;&amp; $\times$ &amp;&amp; $\times$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--- &amp;&amp; ---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bi &amp;&amp; --- &amp;&amp; --- &amp;&amp; --- &amp;&amp; --- &amp;&amp; ---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 &amp;&amp; $\times$ &amp;&amp;  $\times$ &amp;&amp; $\times$ 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hlv &amp;&amp; $\times$ &amp;&amp;  $\times$ &amp;&amp; $\times$ 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et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forma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with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\tt mmmmmmmmmm.m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read.me]       General information o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cljour1.ini]   \verb|.ini| file for a form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ljour1.ini]   \verb|.ini| file for a form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flplain.tex] 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ljour1.mac]  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fontdef.tex]   Font definitions (NF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preload.tex]   Copy of {\tt preload.min} (NF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xxxlfont.sty]  Copy of {\tt oldlfont.sty} (NF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amsfont.sty]   Macro file defining AM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amssymb.sty]   Style option defining AM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ljour1.doc]    \LaTeX\ source of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ljour1.ref]    ``Reference card" listing al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*.dem]         Various demo files for different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reasons that are explained in Sect.~\ref{why} 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s a format file and not merely via a \verb|\document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reating a format file} is don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{\tt ljour1} and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xcept the style options into this directory. The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o be transfered into a directory that \TeX{}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ide for which language you want to create a format file an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ther than English, edit the file \verb|cljour1.ini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ljour1.ini| so that it includes the correct hyphenat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\TeX pert for the correct file name or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your \TeX\ implementation. English hyphen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all fonts required are on your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stall the NFSS and any fonts tha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creating a PS format file, check and if necessary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PS fonts in the file {\tt fontdef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\verb|initex| with the file \verb|cljour1.ini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ljour1.ini|. The exact syntax of this comman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f necessary increase the amount of font and/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by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\verb|initex| has successfully completed its task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called \verb|cljour1.fmt| if you requested CM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ljour1.fmt| if you requested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will want to create both a CM and a PS format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ewing and the second for the fin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you have completed both format files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from your hard disk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jour1.ini}, {\tt cljour1.ini}, {\tt ljour1.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lplain.tex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ontdef.tex}, {\tt preload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xxlfont.sty}, {\tt amsfont.s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3.1. Installing the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installations you can have the program \verb|finstall|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AMS fonts diskettes only, not in the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install the AMS fonts for you. In all other cases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diskettes into the appropriate director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at, in general, the printer or screen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ow to find the additional pixel files. Most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iguration file that contains the names of the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The names of these fonts have to b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driver manual. The names normally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iles by the installation program a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ctex\pixel\pk|{\it nnn}\verb|\&lt;fontname&gt;.pk|, where {\it nnn\/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igit number indicating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LJour1\/} style is an adaptation of the \LaTeX{}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\/} style. Therefore you may use all {\it article\/}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epare your manuscript. This style creat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redefines others. This may sometimes involv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style specifications are already incorpora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\verb|\documentstyle| command has to be entered as us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prevent mismatching format file and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article file must thus conta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ocumentstyle{cljour1}| or \verb|\documentstyle{pljour1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any macro definitions you wish to make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document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VI file you must then use a command similar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&amp;cljour1 &lt;filename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&amp;pljour1 &lt;filename&gt;|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format file name and specified document sty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yl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yle options can substantially change the layout of an artic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them with caution. The style options trea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suitable for our macro package. If you need 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must include them on the diskette when you finally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yle options {\tt referee} and {\tt footinf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ubmitting your paper to the editor, please make a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inted in double line spacing. This is done with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{\tt referee}. Send this printout to the editor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iskette at this stage. When the paper has been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corporated all necessary changes in your file, pleas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ption and create the fina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yle option \verb|footinfo| will generate footlin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hsize{\small\t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11\hfill job:ljour1\hfill macro: cljour1\hfill date/time: 2-Mar-1993/12: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both options, you must type \verb|referee|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ootinf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yle option {\tt leq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, equation numbers are position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page. If your journal usually has them at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tyle option \verb|leqn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yle option {\tt bib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ant to reference by author's name a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yle options {\tt deutsch}, {\tt german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macros insert fixed phrases, such as {\it Theorem\/} or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/}, into your text. In the default setting, these wo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If you publish a text in French or German, you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into the respective languages by includ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eutsch| or \verb|francais| respectively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then also include an option like \verb|german|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ccented let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yle option {\tt amssym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use the large number of special AM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may cause your \TeX\ to run out of poo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characters in names of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file, a few commands must be entered to set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the journal for which you are preparing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 of the journal} Specify the name of the jour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\ \verb|\journalname{&lt;name of journal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 or Abstrac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, the summary of your article will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n-in heading {\it Summary}. If, however, your journ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stract},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newcommand{\abstractname}{Abstract.}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un-in heading is to be printed at all, typ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newcommand{\abstractname}{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eading to the subject 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ing may be changed with the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newcommand{\subclassname}{{\it &lt;heading&gt;.}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ticles already coded with \TeX{}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jour{}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files submitted for publication but not using our sty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apted and rerun with our macro package and fo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delay i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 of ad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or your own macros contain layout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pace| or \verb|\newpage|, these should be taken out.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ptional occasions on which some of them can be used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PS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less your article will be reproduced from you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please do not use any ``exotic" fonts that might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typesetters'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or override our macro definitions. If you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es not meet our layout requirements, in most c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ypeset in 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nding the file to Springer-Ver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rticle has been accepted for publicatio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work using this style file, please rerun it tw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ption \verb|referee| and submit your own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{\it together with the diskette\/} containing you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source) file and all style options you used {\em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n the file and the printout is identical.\/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kette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5.25$''$ diskett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3.5$''$ diskette MS-DOS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Please indicate clearly whether the diskette is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format.\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ial and stylistic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servations concerning your proficiency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nuscript checked by a native speaker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ed: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, subtitle, and all headings should no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for the first word and any word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, such as proper names. Abbreviations and symbo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 Displayed titles have no end punctu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n heading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 in the text, such as Fig(s)., Tab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(s)., Sect(s)., Chap(s)., Paper, and Theorem, {\em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}, e.g. Fig.\ts 3, Table 1, Paper III, Theorem 2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~\ref{ed:math} fo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The following should {\it not\/}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ords figures(s), table(s), equation(s), sec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(s), paper, theorem(s) in the text when us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legends and table captions except for nam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, and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ed: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The following {\it should\/} be abbreviated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 text followed by a number {\it unless\/} they 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]Chap., Fig., Eq.; e.g. The results are depicted in Fig.\t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reveals that $\l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\/} Equations should be referred to by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. and the respective number in parentheses, e.g. Eq.\ts (14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reference comes at the beginning of a sen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breviated word Equation should be used, e.g. Equation (14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\ldots$ However, Eq.\ts (15) makes it clear that $\ldot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explained at first mention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 If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the summary or abstract, they should be explain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should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iation can be found in the main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ebster's\/} (and this also applies to British usage),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re considered to be in general use and are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t al., cf., e.g., a priori, in situ, and 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of equations will be dealt with in Sect.~\ref{m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eadings, but also figure legends and table ca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\tt \char"20--\char"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\char92,]  a thin space, e.g. in numbers with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; a line division will not be m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-]         hyphen; one stroke, {\it no\/} space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--]        en-dash; two strokes, {\it no\/}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. Please note: in \LaTeX, \verb|---|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-dash ``---"; Springer does not us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e shorter en-dash {\it with\/} spa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\char"20--\char"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, two strokes, for an en-dash, space $\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Springer em-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\char"24-\char"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, in the text {\it only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\char"7E]  tilde between parts of names or betwee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, producing a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best explain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~km, 1\,000\,000~s, NGC 468\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p.~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~K, $-5^{\circ}$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~h.c.~Rockefeller-Smith and Prof.~Dr.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~km, 1\,000\,000~s, NGC 468\,3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p.~11--2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~K, $-5^{\circ}$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~h.c.~Rockefeller-Smith and Prof.~Dr.~Mall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use standard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ong equations in the text that extend beyond the ty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.2 cm), insert an \verb|\linebreak[0]|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Please refer to your \LaTeX{} documentation on how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your journal to see whether equ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et at left or the right margin and include the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qno|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 inden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paragraph, either do not insert a blank line,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and type \verb|\noindent|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for better readabil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nk lines beginning with a percentage sign (\verb|%|)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. Note, however, that any punctuation should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after the displayed equation, never af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lease insert \verb|\;| before the punctuation sig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 of the parentheses or other delimiter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ideally match the height of the formul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 This is automatically taken care of by the following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.g. \verb|\left(| or \verb|\left[| and \verb|\right)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]| (see {\it\LaTeX{} user's guide \&amp; reference manual\/}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6.1. 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\ treats all letters as though they we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ysical variables; hence they are typeset in italic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onents of equations this would be incorrec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roman is required. The following elements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in roman by using the command \verb|{\rm 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Text. Since \LaTeX\ ignores interword spaces in math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\mbox{\rm &lt;text&gt;}| to typeset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Subscripts and superscripts where these are merely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mselves variables, e.g. $T_{\rm eff}$ not $T_{eff}$, $T_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}$ not $T_K$ (K = Kelvin), $m_{\rm e}$ not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use roman if the sub-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sum^n_{i=1} a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)]Please ensure that {\it abbreviations\/} such as Ord, Var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Hom, Aut, Ker, sgn, const. etc. and {\it physical units\/} (e.g.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s$^{-1}$, K, W, m$^{-2}$, Hz$^{-1}$) in math mode are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ype. On p. 171 of the \LaTeX{} manual and fur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ere,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|, \verb|\co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xp|, \verb|\log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d)]``e" used as ``exponential function", and ``i"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maginary unity". Here we provide the macros \verb|\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|.\\ e.g. \verb|$d z/d x = \E^x+\I x$| yields $d z/d x = \E^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)]Chemical symbols and formulas should be set in roman, e.g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Fe$, H$_2$O not $H_2O$, H$\alpha $ not $H\alph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fonts an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 to switch to other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Special ro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ectors] Vectors are typed using the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&lt;symbol&gt;}|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\times\vec{B}\times\vec{\Omega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 A \times \vec B\times\vec{\Omega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$\vec{A}^T \otimes\vec{\hat D}$|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 A^T\otimes \vec{\hat D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Tensors] Ordinary second-order tensors (without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with the command \verb|\tens{&lt;symbol&gt;}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|$\tens{A}$| yields $\tens{A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Gothic] The command \verb|\frak{&lt;symbol&gt;}|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rak{fraktur}$ or $\frak{gothic}$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cript] Use the command \verb|{\cal &lt;symbol&gt;}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ipt symbols ${\cal ABC}$, which will be replaced b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font during photo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ans serif] If no tensors are need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|{\sf &lt;symbol&gt;}| to get sans serif letters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ntax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|{\sf A}| yields {\sf 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pecial roman] Use the command \verb|{\Bbb &lt;symbol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pecial roman letters from the AM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|{$\Bbb R$}| yields $\Bbb 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S symbols] Further symbols from the AMS {\it msam\/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\/} fonts may be accessed via the usual command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TeX\ guide.\footnote{Note that you then have to us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{\tt amssymb} or define the necessary commands in the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verb|\frak|, \verb|\tens|, \verb|\vec|, \verb|\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cal| may only be used in math mode and that som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size necessary for the main title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ext size and will be stripped in la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ead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template for the beginning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urnalname{&lt;name of journ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rther material for the 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not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short form of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your sub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name of first author&gt; \and &lt;name of second author&gt;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names of first author&gt; et 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and address of first institute&gt;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second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dication{&lt;ded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{&lt;name of corresponding auth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.dem| files demonstrate a rather complicated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per is intended for a particular section of the jour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search article\/}, the section heading should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verb|\headnote{&lt;text&gt;}|. This el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 and subtitle of your article there ar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{&lt;your title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{&lt;your subtitle&gt;}|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|\\| to split a long \verb|\title| or \verb|\subtit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(s) of the autho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 for each name is: initial(s) of the for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amily name.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&lt;author's name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 the order is optional. Th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the command \verb|\a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have different affiliations, each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should be attach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 there is more than one \verb|\inst| to an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 by \verb|\fnmse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hree or more authors, the running title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unning heads are produced automatically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 using the contents of \verb|\titl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|. If the result is too long for the page header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) our macro will produce an error message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horter version. This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\verb|\titlerunning{&lt;text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running{&lt;name of first author&gt; et al.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ust be entered before \verb|\maketit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fil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et with the command \verb|\institute|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dress, the entries are number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nd|, in the order in which you type them.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atch those placed next to 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the firs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second institute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usual \LaTeX{}, in our style the \verb|\and|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\verb|\institute|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 to th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to the title or subtitle are needed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{&lt;text of footnote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 instead of the ordinary footno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marked by asterisks ($\star$). If you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footnote, use \verb|\fnmsep| to typeset the comm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so used if you have to give the present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be typeset like a footnote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. Muller\thanks{{\it Present address:\/} Malibu, C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d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dicate your article to somebody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\verb|\dedication{&lt;dedication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es of receipt and acceptance of your manu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the editors and inserted by the publisher, pleas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: \verb|\date{Received: &lt;date&gt; / Accepted: &lt;date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inserted later, usually in the format {\tt day month ye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amp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: 2 June 1988 / Accepted: 22 September 1988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: 4 December 1990 / Accepted: 19 March 1991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th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commands described so far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ormat the complete title of your artic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ut, no tit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tract/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bstract/summary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your abstract (summar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{\it Summary\/} (or whatever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stractname|) is automatically provided by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should only have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words or subject 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synta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class{&lt;Classifications&gt;}|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keywords{&lt;keyword&gt; -- &lt;keyword&gt; -- &lt;keyword&gt; ...}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applies to your journal). Please refer to the demo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ssue of the journal to establish which of the tw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of title and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ticle is not written in English, you may wish or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ranslation of title, summary and keyword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nstitle{&lt;title in Englis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ranssummary} &lt;English translation of 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rans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nskey  {&lt;key words in Englis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fferences between journals}\label{diff:j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described in Sect.\,\ref{top} may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Some may be obligatory, others only optional or ev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Please check the demo file for your journal or a rec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f you are not sure wh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n capitalization and punctuation see Sect.~\ref{ed:h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eadings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&lt;text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ection{&lt;text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{&lt;text&gt;}|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of order 1 through 3 has to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|\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ark: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o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have end punctuation. Footnotes within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&lt;text&gt;}| ({\it no\/} blank before \verb|\footnote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s are don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first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second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first item of sub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last item of mai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umerated lists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first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second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first item of sub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last item of mai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, use the description environment (see \LaTeX{} boo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f.). We have enhanced this environment by an op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specify the largest item label to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&lt;large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&lt;label1&gt;] &lt;tex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&lt;label2&gt;] &lt;tex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 of all items are indented by the width of \verb|&lt;largelabel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em labels are typeset flush left within this space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will work only two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Fact 2.4.(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.t. $U$-rank 1 type which is isolated among non-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init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 \subseteq B$, $S(A)\not\in p \subseteq q \in S(B)$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$ and $q$ are non-t.t. and $U$-r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3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p \in S(A)$ be an isolated and non-t.t. $U$-rank 1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odels p$, then $p$ has infinitely many 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 extensions over $A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4.(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very $b \in \bar b$ have $U$-rank 1 and suppose the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type $t(a/\bar b)$ which ${\rm dnf} /\emptyset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(and thus of finite multipl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Fact 2.4.(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.t. $U$-rank 1 type which is isolated among non-algebra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 \subseteq B$, $S(A)\not\in p \subseteq q \in S(B)$. Suppose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q$ are non-t.t. and $U$-rank 1. Further, let mult $(q) = \inf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3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p \in S(A)$ be an isolated and non-t.t. $U$-rank 1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odels p$, then $p$ has infinitely many solated and non-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ver $A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act 2.4.(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very $b \in \bar b$ have $U$-rank 1 and suppose the weak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t(a/\bar b)$ which ${\rm dnf} /\emptyset$ is not isola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f finite multipl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agraphs in small 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\verb|\begin{petit} &lt;text&gt; \end{petit}|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small print (petit), employed for passag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er may disregard upon first reading or fo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ni-environments such as lemmas an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em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ings such as definitions, examples, 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edefined environ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claim\/}, {\it conjecture\/}, {\it corollary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efinition\/}, {\it example\/}, {\it exercise\/}, {\it lemma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e\/}, {\it problem\/}, {\it property\/}, {\it proposition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question\/}, {\it solution\/}, {\it theorem\/}, {\it proof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remark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``{\bf Theorem}", ``{\bf Lemma}", ``{\bf Corollary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bf Definition}", ``{\bf Pro\-posi\-tion}" etc.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oldface}, followed by the formulation in {\it italics}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Proof\/}", ``{\it Remark\/}", ``{\it Example\/}" etc.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it italics\/} with the formulation in ordinary (roman)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name of environment&gt;}[&lt;optional materi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for that enviro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name of environ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beling as well as the counting is done by \La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the label and the text are predefined. In our style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\LaTeX{} these fonts may however vary from on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The optional material typed in angular bracket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directly after the numbering. In this case no col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, but after the optional material. Please refer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book p. 58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[L. Breiman] There is no such thing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 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[L. Breiman] There is no such 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yle options \verb|deutsch| or \verb|francais|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for these predefined environments ar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3.1 Defining your ow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syntax of the commands \verb|\newtheo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newtheorem*| used to define addi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3.1.1 Method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 unless you specify something el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theorem{joke}{Joke}[subsection]{\bf}{\rm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3.1.2. Method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it main theorem\/} to be number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mainth}[theorem]{Main theorem}{\bf}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mainth}[theorem]{Main theorem}{\bf}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3.1.3. 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theorem*{&lt;env_nam&gt;}{&lt;caption&gt;}{&lt;cap_font&gt;}{&lt;body_font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3.1.4. Articles in a language other than 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like the headings of the predefin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r newly defined environments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hen you switch to another language using the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verb|[...deutsch...]| or \verb|[...francais...]|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environments with translated captions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aptions with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newcommand{&lt;env_nam&gt;name}{&lt;translated caption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:\/} \verb|\renewcommand{counterexamplename}{Gegenbeispiel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s of compute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ver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ometimes wish to include portions of program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program commands in their articles. These are normall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font. Printing a short command string of just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aragraph is done with the command \verb@\verb|&lt;text&gt;|@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two vertical lines \verb@|...|@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font. If the text itself contains the character ``\verb@|@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that is not part of the text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instead. Thus \verb@\verb|$a+b$|@ produces \verb|$a+b$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,\verb@|$a+b$|@, produces \verb@|$a+b$|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\verb|\verb*| as this command might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ortions of a program where the line brea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please use the {\tt verbatim} environment. Again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environment {\tt 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sitions of figures and tables should be fixed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s a separate paragraph nea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gure is first mentioned in the tex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position \LaTeX{} chooses for the figure,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a little towards the top of the file. The fig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 using arabic numerals. If your figure is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the text, please do not try to fill the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, halftones or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{\it should not be pasted into your laser printer output.\/}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separately in camera-ready form (original ar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prints, photographs and/or slides). Computer-drawn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ovided they are of comparable quality. Line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ooth. The lettering should be suitable for re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duction the capital letters should be at least 1.8\ts m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.5\ts mm in height. Check that lines and other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black and 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each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ding given below. To generate the necessar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for the figure, you can choose betwe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pace &lt;height&gt;| and \verb|\picplace{&lt;height&gt;}|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frame of the height you specified.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mpty space above (at least 1\ts cm) and below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\ts cm) the figure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. 3.5.1 on p.59 in the \LaTeX{}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 The figure, including the legend,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\ts cm in height. Longer figures will be swallowed by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a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&lt;height&gt;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]{&lt;text of figure leg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\end{verbatim}} %end of scope for \sa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]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]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wo figures side by s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figures that you want to insert side by sid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dth does not exceed that of the type area (12.2 cm)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&lt;height&gt;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caption{&lt;legend of first figur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aption{&lt;legend of second figur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height&gt;| is the height of the tall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caption{Snowman in Ice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aption{Lemon ice-cream on a white table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caption{Snowman in Ice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aption{Lemon ice-cream on a white table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wo figures side by side with legends one below the 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 (to be plac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de) greatly differs, 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Legend of first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the full width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For typographical and aesthetic reason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if these legends were set next to one anothe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with a 2-line legend for the first figure and a 16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the second. Therefore we suggest that the leg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gures should be placed one below the oth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lace the figure numbers below or besi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because it should be clear that the left on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he right one the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Legend of first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the first figure and a 16-line legen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em above\/} the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lso numbered sequentially (using arabic num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hould only be inserted in exceptional case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abular environment on p.\,63 f. and p.\,182 of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 The height of each table, including the captio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9.6~cm. Tables exceeding this limit will be sw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andar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sun$ &amp; $beta_{0}$ &amp; $T_{\rm c6}$ &amp; $\gamma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{\rm crit}^{\rm L}$ 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sun$ &amp; $\beta_{0}$ &amp; $T_{\rm c6}$ &amp; $\gamma$ 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\ but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oduced separately, proceed as for figures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]{&lt;text of 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&lt;height&gt;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]{Example of a table not coded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]{Example of a table not coded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ement}We thank A.\,Einstein for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.\end{acknowled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ement}We thank A.\,Einstein for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.\end{acknowled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\verb|\appendix|, the following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with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Please refer to the {\it Instructions for Authors\/}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is used in your journal. With each system (by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y number only, or by letter or letter and number)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ferably headed ``References" and containing all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text, should be included at the end of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p.\,72 ff. and p.\,187 ff. of the \LaTeX{}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nformation on the reference environment. We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argument to the bibliography environment, namely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bibliograph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thebibliography}[&lt;label&gt;]{&lt;title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title&gt;| is something like {\tt Referenc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label&gt;| is the widest label (number or letter combinat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eference list. This argument is necessary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dentation for wide labels. In the defaul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entation for paragraph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number or by letter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\LaTeX{} syntax, references are cited in the tex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s or by the author's initials plus a sequenc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number or letter/number combination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, [BG], [GP\,1]. See p.\,72 ff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is then either organized alphabetically o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quence of the citation in the text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citation by numb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ence by author's name and year of pub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tyle option \verb|bibay|. This changes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bibite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 2), or with only the year in parenthe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art of the sentence, e.g. Ekeland et al. (1985, Sect.\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. The reference list should contain all citation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dered alphabetically by surname (with initials followin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orks by the same author(s) the refer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ropriate order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[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One author: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Author and one  co-author: alphabetically by coauth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)] Author and more than one co-author: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distinguished by the use of ``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ibliography entries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{}{&lt;key&gt;}{&lt;citation&gt;} &lt;bibliographic entry&gt;|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key&gt;| is the key used when citing in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ite|. The argument of the third pair of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itation&gt;|, is the text that is to be printed in the text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s cited. The braces around the citation tex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Please note that \LaTeX will not break a li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string and that the first pair of braces is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the recent work of \cite{ar}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cussed in \cite{le}. Consider as an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tated in \cite{dir}. We refer now to th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rh}. Extensions of the theore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(Arnold 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ar}{Arnold (1968)} Arnold V.I. (1968):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ooth mappings. Usp. Mat. Nauk {\bf 23}, 3--44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glish transl.: Russ. Math. 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dir}{Lerch et al. (1983)} Dirac, P.A.M. (1950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ized Hamiltonian dynamics. Can. J. Math {\bf 2}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gro}{Gr\"otschel et al. (1988)} Gr\"otschel,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\'asz, L., Schrijver, A. (1988): Geometric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orial optimization. (Algorithms and Combinato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\, 2)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le}{Lerche, Klosko et al. (1983)}Lerch, F.J., Klos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M., Patel, G.B. (1983): A refined gravity model from LA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M-L2). NASA, Tech. Memo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rh}{Rham (1931)}Rham G. de (1931): Sur l'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s de vari\'et\'es \'a $n$ dimensions. J. Math. Pure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the recent work of \cite{ar}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ussed in \cite{le}. Consider as an example the theorem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ir}. We refer now to the hypothesis given in \cite{r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he theorems are also interesting (Arnold 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ar}{Arnold (1968)} Arnold V.I. (1968): Singul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mappings. Usp. Mat. Nauk {\bf 23}, 3--44 (Russian). [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.: Russ. Math. 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dir}{Lerch et al. (1983)} Dirac, P.A.M. (1950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ized Hamiltonian dynamics. Can. J. Math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gro}{Gr\"otschel et al. (1988)} Gr\"otschel, M., Lov\'a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, Schrijver, A. (1988): Geometric algorithms and combin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. (Algorithms and Combinatorics, vol.\, 2) Spr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le}{Lerche, Klosko et al. (1983)}Lerch, F.J., Klosko,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l, G.B. (1983): A refined gravity model from LAGEOS (GEM-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, Tech. Memo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}{rh}{Rham (1931)}Rham G. de (1931): Sur l'analysis sit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\'et\'es \'a $n$ dimensions. J. Math. Pure Appl. {\bf 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an article\label{ex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journals there are demo files ending with {\tt .d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\LaTeX\ them with the format file you created to ge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ticle typed with our style file. You might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put to see how certain more complicated th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 card\label{r:c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macro package directly from us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d a reference card listing all commands w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\ file for this command list is the file \verb|ljour1.re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