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ASPP.STY -- AAS preprint substyle definition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y convention for identifying configuration information i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the fiv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ver{3.0}</w:t>
        <w:tab/>
        <w:tab/>
        <w:t>% Version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date{10 Jan 93}</w:t>
        <w:tab/>
        <w:t>%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org{AAS}</w:t>
        <w:tab/>
        <w:tab/>
        <w:t>% Sponsoring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jnl{AAS}</w:t>
        <w:tab/>
        <w:tab/>
        <w:t>% Applicable journal, if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genre{preprint}</w:t>
        <w:tab/>
        <w:t>% Document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identifying message on screen and i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\revtex@org\space \revtex@genre\space sub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\revtex@ver\space &lt;\revtex@date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ini-colophon identifies the article are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with this macro package.  The \revtex@pageid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formatting of this colophon; its existenc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printed article is controlled by the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pageid{\xdef\@thefnmark{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otnotetext{This \revtex@genre\space was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revtex@org\space \LaTeX\ macros v\revtex@v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manuscripts are formatted with type smaller than 1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MS{man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PP{pre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vtex@genre\genre@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ptsize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Warning: Undersize \revtex@genre\space font (1\@ptsize\space 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1pt or 12pt document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"plaintop" page style that has folios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top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\def\@oddhead{\rm\hfil--\space\thepage\space--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foot{}\let\@evenhead\@odd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top                         % Use "plaintop" pagesty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tolerance=10000</w:t>
        <w:tab/>
        <w:tab/>
        <w:t xml:space="preserve">     % Disabl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gives "reasonable" ragged righ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rightskip=\z@ plus 4em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ize, spacing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8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=.1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.3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1.5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tyopt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STYLE OP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footnotes same size as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tnotesize=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parameters to adjust the 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assed as the scale factor argument to \baseline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ghtleading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ubleleading{1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e by default.  Observe that you double-space in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\baselinestretch, which is essentially a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aselineskip (= leading, for you typographophiles).  The sty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doubleleading factor,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\@doublel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ighten command merely resets the \baselinestre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factor, resulting in single-column text that is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d.  (This will always work.)  Tightening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 results in output that is more attractiv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lleagues who are primarily interested in reading the pap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copy editing it.  Double-spaced output for refe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editors is, however, the main objective of this styl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ing occurs by default.  The same effect as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achieved by using the "tighten"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ghten is intended for use in the preambl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ghten{\def\baselinestretch{\@tightlead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lines=\t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uthors who feel compelled to change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the manuscript, \singlespace and \doublesp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vided.  (Following recommendations of AAS Public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committee on Prepri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ng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glespace{\def\baselinestretch{\@tightleading}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ublespace{\def\baselinestretch{\@doubleleading}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per case for sections (optional upper case items). 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some headings can be toggled between mixed case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ly.  Headings that might be changed can be wrapp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\sec@upcase{TEXT} constructs; the expansion of \sec@up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here.  It is `\relax' by default (mixed case heads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ly be changed to `\uppercase' if desired.  If mixed ca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wanted by the editor, authors MUST supply mixed case tex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what authors should be doing anyway.  (Mixed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pper, but the reverse transformation cannot be autom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c@upcase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@upcase#1{\rela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people want to number equations by s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tially through the who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secnu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ctr{equa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hbox{\normalsize\arabic{section}-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ighten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lu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SLUG LIN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obvious style-dependent parameter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ructions in this file.  The object has been to keep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(the user interface, if you will) society,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independent, while the style-specific paramet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below that level.  Commands and parameters that are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ternal interpretation, either by authors or publishers/trans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fied by indented comment lines, with the semantic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described in 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journalname{JOURN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@holder{COPYRIGHT HOL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journalname{The Astropolitical Jou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holder{American Astronomical Soci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article identification information i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staff.  The following macros are used by person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 to annotate/record slug-line data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nuscript preamble, i.e., before the LaTeX \begin{document}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o is globally define other TeX control sequenc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ceived{RECEIPT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vised{REVIS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ccepted{ACCEPTANCE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journalid{VOL}{JOURNAL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rticleid{START PAGE}{END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perid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cc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reprints and submitted manuscripts in draft/referee forma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ug-line information is irrelevant and in those kinds o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a are never used.  In my estimation, it is perfec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hese commands in the file (for future use), so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ceived#1{\gdef\@recvdate{#1}} \receiv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ised#1{\gdef\@revisedate{#1}} \revis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cepted#1{\gdef\@accptdate{#1}} \accept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ournalid#1#2{\gdef\@jourvol{#1}\gdef\@jourdat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id#1#2{\gdef\@startpage{#1}\gdef\@finishpag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id#1{\gdef\@paperid{#1}} \paperid{MS-0001-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c#1{\gdef\CCC@code{#1}} \ccc{000-00\$75.95-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pyright and running heads \defs are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cpright=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righ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lef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data.  Permit the author/editor to suppl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ype" as well a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ight{TYPE}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types are designated by name and converted 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pping of types is defined by the code that sets the 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.  The language of the copyright notices is defined by \@s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ight#1#2{\@nameuse{cpr@#1} \gdef\cpr@year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`#1' copyright \cpr@yea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prtype \@cprtype=\@ne</w:t>
        <w:tab/>
        <w:t>% Default copy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AS{\@cprtyp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PD{\@cprtyp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Crown{\@cprtyp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none{\@cpr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SP{\@cprtype=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year{\number\year}</w:t>
        <w:tab/>
        <w:tab/>
        <w:t>% Default copyrigh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lug determines formatting of slug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TN: Check with AAS/AIP/UCP about exact wording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ug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n 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pyright is claimed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number \@paperid.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C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may be asked to supply running head information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of the publisher here to distinguish between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: the left head frequently contains an author list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, possibly truncated as et al.), while the right hea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an abbreviated form of the paper title.  The \left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ighthead commands merely collect the information and buff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f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igh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ApJ, right heads are the short titles, and the publis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for the author to specify a 44-character or less abbrevia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as the running head on righ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#1{\gdef\@versohead{#1}} \lef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head#1{\gdef\@rectohead{#1}} \righ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runheads determines formatting of running h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unheads{\@tempcnta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ilenum \@tempcnta &gt;0\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30pc{\small\expandafter\uppercase\expandafter{\@versohea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uppercase\expandafter{\@rectohead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\m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comment command is provided so authors or edito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mark about the manuscript that may be desired in pri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.  For instance, authors like to inclu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publication date of accepted papers ("To appear in A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vember 19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lugcomment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the \slugcomment inform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lugcmmnt command and its placement on the page is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presence of \@makeslugcmmnt in \sluginfo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comment#1{\gdef\slug@comment{#1}} \slugcommen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PP style, slug comments are set flushright at the top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in a parbox of 2/3 the 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slugcmmntwidth \@slugcmmntwidth .67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slugcmmnt{\ifx\slug@comment\@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\hbox{\slug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 \wd\@tempboxa &gt;\@slugcmmn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\textwidth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parbox\@slugcmmntwidth\slug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hbox to\textwidth{\hfil\box\@tempboxa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s like to have receipt and acceptance date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for tracking purposes.  The current practice is to requi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 Received __________________ and Accepted ________________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taff to type on.  The \@dates command will typeset ei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dates specified in \received and/or \accepted comm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should not include \received and \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cvaccrule{\vrule\@width1.75in\@height0.5pt\@depth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dates determines formatting of MS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tes{{Receiv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recvdate\relax\@rcvaccrule\else\@recvdate\fi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.5em}{accept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accptdate\relax\@rcvaccrule\else\@accptdat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info command is executed automatically when a \begin{abstra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ed, so it is not necessary (or appropriate) f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is line explicitly.  The received/accepted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rn only for the editorial staff, hence we have arr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not to have to fu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info{{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run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dates=\sluginfo</w:t>
        <w:tab/>
        <w:t>%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ext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FRONT MATT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adjustments to LaTeX abstract style: optional upper cas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ain current type size (should be normalsize), ignore twocolum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ubstyle, add \sluginfo, and start abstract on fres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%\sluginfo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f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and author identification is by way of standard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 and \author, although the macros themselves are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is typeset by these macros in this sty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buffered as per regular LaTeX.  The authors' principal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with a separate macro \affil.  Each \autho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followed by its own \affil (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often have affiliations above and beyond their mai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se are specified with the \altaffilmark and \altaffil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behave like the \footnotemark and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aTeX.  \altaffilmark is appended to author's names in the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, and generates the superscript 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the individual alternate affiliations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text command.  It is up to the autho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mark numbers attached to authors' names correspon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itle{LUCI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{NAM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addr{AUTHOR'S POSTA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ffil{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mark{TAG NUMB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text{NUMERICAL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setting performed by these commands is appropriate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ext page of the manuscript.  They could as well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cover page, but vertical placement would have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.   This is not to be encouraged, since I want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roduction of any extra horizontal or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\@makeslugcmmnt{\center\large\bf{#1}\end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{\topsep\z@\center\normalsize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addr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fil#1{\vspace*{-2.5ex}{\topsep\z@\center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mark#1{$^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text#1#2{\footnotetext[#1]{#2}\stepcounter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LaTeX \and command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nd{\vspace*{-0.5ex}{\topsep\z@\center and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KEYWORD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 environment.  Keywords, subject headings, etc., ar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s a piece of text; the \keywords command indent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s the proper leading text ("Keywords:", "Subject headings: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does not apply formatting to the user's keyword tex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supply the correct punctuation according to the jour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editors of A&amp;A, ApJ, and MNRAS have discussed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keywords, and there is disagreement about whether "subject hea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"keywords" should appear after abstracts in astronomical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really matter what the macro is called, so I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keywords since I don't know what the difference 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text{Subject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delim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vspace*{-.7ex}%\vspace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noindent{{\it\@keywordtext:\/}\space\@kw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{\quote{\it\@keywordtext:\/}\space\@kwds{#1}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might be possible to handle keywords and their punctu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 at some stage, but at the moment using thi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ruct is serious overkill.  It also causes proble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delimiter is a comma, and there are keywords that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commas.  It also seem ponderous to me for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yword list to be delimited by `|', so I make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keyword list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@kwds#1{\def\@kwddlm{}\@for\@kwd:=#1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@kwddlm\def\@kwddlm{\space\@keyworddelim\penalty\@m\space}{\@kw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wds#1{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redefines a few things so that spacing in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than LaTeX defaults.  The adjustment to \skip\footin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of vspace inserted before the \footnoterule.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text to get 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4ex plus 1ex minus 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3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noindent\hbox to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indent\hbox{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negative of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section heading typography slightly.  The manuscrip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m to like the idea that the heads will be centered,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a "." trailing the section number.  This requires hack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LaTeX programming interface (\@startsection)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ing has to be turned on and off again before the sec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modify the indentation behavior so that ALL paragraph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first after section heads, are indented.  This is conson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s of many journals, although it's non-standard typographic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firstsection \@firstsection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if@firs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irstsection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 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{\c@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\@arabic{\c@sub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\@arabic{\c@subsub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{\thesubsubsection\@arabic{\c@paragraph}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pJ, acknowledgments are set off from main body tex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e (no heading or type size change).  I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AS manuscript style.  For use in producing more po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ther journals, this macro might generate tex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cknowledg[e]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\vskip 3ex plus .8ex minus .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knowledgements=\acknowledgments</w:t>
        <w:tab/>
        <w:tab/>
        <w:tab/>
        <w:t>% seco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section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\edef\@svsec{\csname the#1\endcsname\hskip 1e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\center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@hangfrom{\hskip #3\relax\@svsec}{\interlinepenalty \@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ec@upcase{#8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center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@svsec \sec@upcase{#8}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center\@hangfrom{\hskip #1}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c@upcase{#5}\par}\endcenter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\sec@upcase{#5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EQUATION NUMBER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define \appendix so that equation numbers are prep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appendix number.  Reset equation counter so th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in the appendix begin again with 1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command is NOT a sectioning command;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elimiting markup between the main body of the pa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.  Sections in the appendix are sti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equation{\hbox{\normalsize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thletters environment.  This is a wrapp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around* (outside of) equation or eqnarra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ureq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mathletters}{\ref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cureqno}{\value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urtheeqn\theeq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ur@eqn{\csname theequation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cur@eqn\alph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equation\@curtheeq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\value{cureqno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eq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q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um#1{\def\theequation{#1}\let\@currentlabel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equation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BIBLIOGRAPH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/references environment.  For the time being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a good idea to force an implementation based on Bib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'll prepare for that eventuality by using the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ideas of the LaTeX thebibliography environment.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en made so that the \cite-\bibitem mechanism can be used to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symbolically while maintaining proper citation synta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the author must create the citation label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oper journal format in the \bib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[LABEL]{TEXTTAG}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LABEL must adhere to the journal's standards, e.g. "Abt 19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necessary to use the thebibliography environment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references environment that simply sets off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justs spacing parameters.  It is not possible to use \bi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references environment.  (The \reference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ned to \ref; \ref is used in vanilla LaTeX for cross-referen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ci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erve that the bibliographic data supplied by the auth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 to the standards of the journal.  I have elected not to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with tedious LaTeX commands which would require many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limit the bibliographic fields because many of the journa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geted in this project have agreed to reduce typographic overhead (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ing, etc.) in reference lists.  (See Abt's editorial in ApJ 3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the author to get these field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with the correct punctuation; the information will be typese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in roman with no size or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re provided for many of the oft-referenced journals so th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use the LaTeX names rather than having to look up a particular jou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abbreviation.  In principle, all the journals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bbreviations, too, but I anticipate some change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before a set is finally settled on.  As long as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up to date, authors need not be concerned about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with the non-BibTeX references environment and \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for the reference list is the \markcite comman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dentify in-text citations; in this case, the auth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citation text as opposed to the symbolic tag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encouraged, even for journals where no special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call-outs is required; it is crucial for the futu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-lin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parindent=\z@\parskip=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par\hangindent=3em\hangafter=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refpar\egroup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null}{\leftmargin 3em\labelwidth\z@\labelsep\z@\itemindent -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\endlist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ite#1#2{({#1\if@tempswa , #2\fi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#1\if@tempswa , #2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\relax\refpar}  % Generic: might be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cite#1{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dify \@citex so that individual citation texts are NOT h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eX to break lines at spaces between words in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 the obnoxious {\bf ?} that was inserted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citations are encountered; here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only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,\penalty\@m\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stblfi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TABLES AND FIGUR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s and adjustments for tabl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for tables are to be identified with lower case alphab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numeric.  \tablenotemark and \tablenotetex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analogous to \footnotemark and \footnotetex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er *required*, like \altaffilmark and \altaffil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notetext must be specified before the \end{table}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mark{TAG LETT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text{ALPHA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AG LETTER == ALPHA TAG for corresponding tex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ibility of the author to get the correspondenc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footnotes are coupled to the table in which they occu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being associated with a particular page, and they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(relatively close to the caption) instead of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 bottom of the page.  This is done to ensure that the note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on the same page as the table, since tables are floats and can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one page to another.  There is the additional benefit tha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nambiguously attached to the proper table, which is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vent that the editorial requirement of one table on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ver changed to permit several tab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NOT supported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mark#1{\rlap{$^{\rm #1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otetext command buffers the table note text and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note formatting information in a token buffer.  The table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ensed into the vertical page list by \spew@tblno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by \end{table}.  Note that certain "global" tableno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re handled by \spew@tblnotes, which also clears the tbl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aise and honor are due to Kresten Krab Thorup (krab@iesd.auc.d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ing ftn.sty to the Usenet, from which I drew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emptok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text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.5ex}{\noindent\llap{$^{#1}$}#2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4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otnotesize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le{\spew@tblnotes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spew@tblnotes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\tableline command for use in tabular environme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horizontal rule(s) between the column heading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.  Authors are discouraged from using any \hl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re typically forbidden from using vertical rules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line=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makecaption determines formatting for figure and table ca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anuscripts, all captions should be set as flushlef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\vskip 2ex\noindent #1 #2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um#1{\def\thetable{#1}\let\@currentlabel\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figur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gur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um#1{\def\thefigure{#1}\let\@currentlabel\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figur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LANO TAB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ere are desir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ormatter to have that are somewhat above and beyond LaTeX'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 environment that would facilitate the creation of suc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se are breaking long tables across pages, us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table, specifying comments and references for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follows was inspired by supertab.sty by Theo Jurrien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identifying table elements in a consistent way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formatting is embedded in the macro defini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doesn't need to be concerned about stylistic nu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aption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lhead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tail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width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frac{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#1{\omit\hidewidth{#1}\hidewidth\global\advance\pt@ncol by\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aption#1{\gdef\pt@caption{#1}} \def\pt@caption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pt@head{\hline\hline\relax\\[-1.7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hskip\tabcolsep\\[.7ex]\hline\relax\\[-1.5ex]}} \def\pt@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\gdef\pt@tail{#1}} \def\pt@tail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width#1{\pt@width=#1} \pt@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frac#1{\gdef\pt@headfrac{#1}} \def\pt@headfrac{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number of tabular rows that will fi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  The height of the table body and the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dyheight = \textheight * (1 - \pt@head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t@nlines = bodyheight / (\arraystretch * \baseline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ow height can be seen to be valid algebraically if one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\strutbox, \@setstrut, and \@array.  I c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lculation, as well as its attendant parameters, if it w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the accumulated height of the \halign box as TeX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calcnlines{\@tempdima\pt@headfrac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b\textheight\advance\@tempdimb by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\arraystretch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@tempdimb by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lines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pt@tabular, a ripoff of \@tabular but with \leavevm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abular box can be set with \setbox.  I do this so that t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set to natural width of table, if desired.  Also, set \@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@ptabacol, which is called when building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align (assuming the first column format specification is "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hould be for ApJ tables) so that \tabskip within the t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fill.  This permits us to toggle between natural and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 without requiring the user to change markup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ing \tabskip always to be \fill, I pretty well null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{\hspace} commands the user puts in the template, but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 people who don't want to think about that sort of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t@tabular{\hbox \bgroup $\let\@acol\@ptaba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z\@tabcla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iv\@tabclassiv \let\\\@tabularcr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abacol{\edef\@preamble{\@preamble \hskip \tabcolsep\tabskip\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different identifying strings, on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and one for continuation pages.  LaTeX's \fnum@t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r the other automatically in the environment.  Note tha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 is not so graceful: you have to edit inside the big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this.  Someday, I will be ambitious enough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cont{Table \thetable---{\rm Continu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rm##1.\quad##2\endcenter\vskip 2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cont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rm##1\endcenter\vskip 2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planotable}[1]{\def\pt@format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tblnotetext\pt@ncol=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rcr\noalign{\vskip .7ex}\hline\endtabul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width\wd\pt@box\box\pt@box\spew@ptbln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able \thetable\space has been set to width \the\pt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data{\pt@line=0\pt@calc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t@width&gt;\z@\def\@halignto{to \pt@width}\else\def\@halignto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\set@mk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kludgey kind of line delimiter is needed so that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checked prior to adding the line to the alignmen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bad because this form does not permit the addition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using the [.5ex] construct; this has to be done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.  And a disgusting \noalign is required, so I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silly piece of markup to accomplish this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is desired, of course, is for this line count check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within the syntax of the regular LaTeX \\ command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myself apoplexy trying to figure this out for the last 36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have decided I will have to wait for the onset of my "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iod" for a solution.  In the mea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nl{\global\advance\pt@lin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t@line=\pt@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\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cont\set@mkcaptionc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col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lin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markup commands for planotable environm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l == \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vspace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nl=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xtline=\pt@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vspace#1{\noalign{\vskip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break{\pt@line\pt@nlines\advance\pt@line by\m@ne\pt@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some specialty heads that are sometimes want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utin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d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utin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.0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c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@{\hskip\z@}l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tblnotetext{\def\tablenotetext##1##2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0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$^{\rm ##1}$##2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p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kinds of table footnotes.  Sometimes authors tabul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have corresponding references, and it may be desirable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references with the table rather than (or in addition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l reference list.  Occasionally, authors wish to app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 explanatory notes that pertain to the entir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different than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refs{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mments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refs#1{\@temptokena={\vspace*{3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\rm References. --- 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mments#1{\@temptokena={\vspace*{3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\rm Note. --- 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sty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{\rm Fig.\space\thefigure.---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{\rm Table \thetable: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floa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EPS INCLUS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Rokicki's epsf.sty fi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psfbox}{\@input{epsf.sty}}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ied EPS inclusion macros so we can see how this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layered on Rokicki's dvips material, and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uthor's use of that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one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two{EPSFILE}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fiddle{EPSFILE}{VSIZE}{ROT}{HSF}{VSF}{HTRANS}{VTR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one inserts the plot in a space that is \columnwidth w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ot is scaled so the horizontal dimension fits in the tex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vertical dimension is scaled to maintain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two inserts two plots next to each other in one \column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 of like "two-u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PSFILE    name of file with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guments are for the \plotfiddle macro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ecial itself, prepares vspace, etc.  This completely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kicki's macros that attempt to rationalize the EPS Bounding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p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IZE      vertical white space to allow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T       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SF        horiz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F        ver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TRANS     hori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TRANS     ver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psfverbos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one#1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\columnwidth \epsfbo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two#1#2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1}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fiddle#1#2#3#4#5#6#7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#2{\rule{0pt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sfile=#1 voffset=#7 hoffset=#6 vscale=#5 hscale=#4 angle=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abbrev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ABBREVI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journals.  The object here is to provid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convenient shorthands for the most "popular" (often-c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; the author can use these markup tags without being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exact form of the journal abbreviation, or it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p to the keeper of the macros to make sure the macros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oper text.  If macro package writers agree to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eX command name, authors only have to remember on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will take care of editorial preferenc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es when a single journal decides to revamp its 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as happened with the ApJ (Abt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jnl@styl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jnl#1{{\jnl@styl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j{\ref@jnl{AJ}}</w:t>
        <w:tab/>
        <w:tab/>
        <w:tab/>
        <w:t>% Astronom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a{\ref@jnl{ARA\&amp;A}}</w:t>
        <w:tab/>
        <w:tab/>
        <w:t>% Annual Review of Astron and Astro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{\ref@jnl{ApJ}}</w:t>
        <w:tab/>
        <w:tab/>
        <w:tab/>
        <w:t>%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l{\ref@jnl{ApJ}}</w:t>
        <w:tab/>
        <w:tab/>
        <w:t>% Astrophysical Journal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s{\ref@jnl{ApJS}}</w:t>
        <w:tab/>
        <w:tab/>
        <w:t>% Astrophysical Journal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o{\ref@jnl{Appl.Optics}}</w:t>
        <w:tab/>
        <w:tab/>
        <w:t>% Applied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s{\ref@jnl{Ap\&amp;SS}}</w:t>
        <w:tab/>
        <w:tab/>
        <w:t>% Astrophysics and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{\ref@jnl{A\&amp;A}}</w:t>
        <w:tab/>
        <w:tab/>
        <w:t>%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r{\ref@jnl{A\&amp;A~Rev.}}</w:t>
        <w:tab/>
        <w:tab/>
        <w:t>% Astronomy and Astrophysic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s{\ref@jnl{A\&amp;AS}}</w:t>
        <w:tab/>
        <w:tab/>
        <w:t>% Astronomy and Astrophysics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zh{\ref@jnl{AZh}}</w:t>
        <w:tab/>
        <w:tab/>
        <w:tab/>
        <w:t>% Astronomicheskii Zh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as{\ref@jnl{BAAS}}</w:t>
        <w:tab/>
        <w:tab/>
        <w:t>% Bulletin of the 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rasc{\ref@jnl{JRASC}}</w:t>
        <w:tab/>
        <w:tab/>
        <w:t>% Journal of the RAS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ras{\ref@jnl{MmRAS}}</w:t>
        <w:tab/>
        <w:tab/>
        <w:t>% Memoir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ras{\ref@jnl{MNRAS}}</w:t>
        <w:tab/>
        <w:tab/>
        <w:t>% Monthly Notice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a{\ref@jnl{Phys.Rev.A}}</w:t>
        <w:tab/>
        <w:tab/>
        <w:t>% Physical Review A: Gener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b{\ref@jnl{Phys.Rev.B}}</w:t>
        <w:tab/>
        <w:tab/>
        <w:t>% Physical Review B: So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c{\ref@jnl{Phys.Rev.C}}</w:t>
        <w:tab/>
        <w:tab/>
        <w:t>% Physical Revi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d{\ref@jnl{Phys.Rev.D}}</w:t>
        <w:tab/>
        <w:tab/>
        <w:t>% Physical Review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l{\ref@jnl{Phys.Rev.Lett}}</w:t>
        <w:tab/>
        <w:t>% Physical Revi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{\ref@jnl{PASP}}</w:t>
        <w:tab/>
        <w:tab/>
        <w:t>% Publication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j{\ref@jnl{PASJ}}</w:t>
        <w:tab/>
        <w:tab/>
        <w:t>% Publications of the 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jras{\ref@jnl{QJRAS}}</w:t>
        <w:tab/>
        <w:tab/>
        <w:t>% Quarterly Journal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ytel{\ref@jnl{S\&amp;T}}</w:t>
        <w:tab/>
        <w:tab/>
        <w:t>% Sky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phys{\ref@jnl{Solar~Phys.}}</w:t>
        <w:tab/>
        <w:t>% Sola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vast{\ref@jnl{Soviet~Ast.}}</w:t>
        <w:tab/>
        <w:t>%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r{\ref@jnl{Space~Sci.Rev.}}</w:t>
        <w:tab/>
        <w:t>%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p{\ref@jnl{ZAp}}</w:t>
        <w:tab/>
        <w:tab/>
        <w:tab/>
        <w:t>% Zeitschrift fuer Astrophys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astap=\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lett=\a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supp=\ap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isc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ndy little things everybody works out for themselves anywa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come from Springer's A&amp;A package, and some wer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rancois Schweizer at DTM.  You can go berserk making the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hen you start getting into the composite on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ed to select a tractable number that were useful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icult to get right because fussy kerning or some s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n be used in or out of math mode with impunity; \alt and \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lations and can only be used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n{\hbox{$\o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rth{\hbox{$\oplu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sssim{\mathrel{\hbox{\rlap{\hbox{\lower4pt\hbox{$\sim$}}}\hbox{$&l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trsim{\mathrel{\hbox{\rlap{\hbox{\lower4pt\hbox{$\sim$}}}\hbox{$&g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{\hbox{\rlap{$\sqcap$}$\sqcup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{\hbox{$.\!\!^{\rm 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h{\hbox{$.\!\!^{\rm h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m{\hbox{$.\!\!^{\rm m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{\hbox{$.\!\!^{\rm s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g{\hbox{$.\!\!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m{\hbox{$.\mkern-4mu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s{\hbox{$.\!\!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{\hbox{$.\!\!^{\scriptscriptstyle\rm p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cron{\hbox{$\mu$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a=\lesssim</w:t>
        <w:tab/>
        <w:tab/>
        <w:tab/>
        <w:t>% For Springer A&amp;A compli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a=\gtr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"case" fractions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ed in displayed equations, during which LaTeX will se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as \frac{x}{y} as "built-up" fractions (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ominator at body tex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#1#2{\hbox{$\frac{#1}{#2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fractions set with solidus whe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duced and the numerals are oriented diagonall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fferent from a "shilled" fraction, which the autho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ny special formatting markup.  Define markup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common fractions using soli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ntfrac#1#2{\hbox{$\,^#1\!/_#2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half{\slantfrac{1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third{\slantfrac{1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thirds{\slantfrac{2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quarter{\slantfrac{1}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quarters{\slantfrac{3}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bvr{\hbox{$U\!BV\!R$}}</w:t>
        <w:tab/>
        <w:tab/>
        <w:t>% UBV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b{\hbox{$U\!-\!B$}}</w:t>
        <w:tab/>
        <w:tab/>
        <w:t>% U-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v{\hbox{$B\!-\!V$}}</w:t>
        <w:tab/>
        <w:tab/>
        <w:t>%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r{\hbox{$V\!-\!R$}}</w:t>
        <w:tab/>
        <w:tab/>
        <w:t>% 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r{\hbox{$U\!-\!R$}}</w:t>
        <w:tab/>
        <w:tab/>
        <w:t>% U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ation for atomic species (ionization levels).  The ioniz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as the second argument, and should be given a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has to expand the numeric state into the proper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(roman, numeric, plus sig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on{ELEMENT}{IONIZATION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on#1#2{#1$\;${\small\rm\@Roman{#2}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ed ellipsis for use in tables (for unknown values).  \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eneralized markup for this notion: format of null-valu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s is styl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llipsis{\hfill$\cdots$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ata{\multicolumn{1}{c}{$\cdots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generalization of the \LaTeX definition that come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 here ensures that LaTeX will be typeset in the curre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lways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ecurren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\lecurrentfam=\the\fam \leavevmode L\raise.4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fam\lecurrentfam\scriptstyle\kern-.3em A$}\kern-.15em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DEBUGG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r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