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TOV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oVF, Version 1.2/DOS-T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PTOVF.WEB   web source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TOVF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TOVF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VPtoVF [&lt;vpl&gt; [&lt;vf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VPTOV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pl&gt;   is the name of the vpl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v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vp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f&gt;    is the directory, name, and/or extension of the output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v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tfm file with the same name and extension '.tf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