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FTYP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type, Version 3/DOS-TP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GFTYPE.WEB   web source for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FTYPE.CHG   change file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FTYPE.EXE   executable compiled with version 6.0 (and {$R-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[&lt;path&gt;]GFtype [&lt;gf&gt; [&lt;typ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th&gt;  is the path of the directory where GFTYPE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f&gt;    is the name of the gf file (possibly with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xtension). The default extension is '.g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&lt;gf&gt; is omitte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yp&gt;   is the directory, name, and/or extens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defaults are the current directory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file, and '.typ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dm0mpi11.bitnet)  --------  14 Feb 91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