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TOP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oPX, Version 2.2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KTOPX.WEB   web source fo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OPX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OPX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PKtoPX [&lt;pk&gt; [&lt;pxl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PKTOPX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&gt;    is the name of the pk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xl&gt;   is the directory, name, and/or extension of the output 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px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xl file may contain between 0 and 256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directory may have between 0 and 256 entries. 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DOS environment variable "FULL_PIXEL_DIR" to the valu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'Y') in order to create at least 128 pixel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