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FTODV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oDVI, Version 3.0/DOS-TP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GFTODVI.WEB   web source f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TODVI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FTODVI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R8.TFM      the default tit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TT10.TFM    the default labe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8.TFM     the default font for METAFON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.TFM      a default gra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GFtoDVI [&lt;gf&gt;][/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GFTODVI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f&gt;    is the name of the gf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g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gf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append '/' to the gf file name in order to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font font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vi file (with the same name as the gf fil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dvi') is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variable "TeXfonts" may specify a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m files; the default is 'c:\tex\fo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