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FTOP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toPL, Version 3.1/DOS-T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FTOPL.WEB   web source fo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TOPL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TOPL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TFtoPL [&lt;tfm&gt; [&lt;pl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TFTOP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fm&gt;   is the name of the tfm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tfm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&gt;    is the directory, name, and/or extension of the output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p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