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I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91 Peter Breitenlo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copy utility program reads a DVI file and writes a cop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characters from virtual fonts replaced by the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pecified for them in V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copy, Version 1.2/DOS-T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DVICOPY.WEB   web source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COPY.CHG   change file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COPY.EXE   executable compiled with version 6.0 (and {$R-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GNU  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&lt;path&gt;]DVIcopy [&lt;dvi&gt; [&lt;cpy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 is the path of the directory where DVICOPY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vi&gt;   is the name of the dvi file (possibly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tension). The default extension is '.d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&lt;dvi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py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, and '.cp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"TeXfonts" may specify a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 files; the default is 'c:\tex\fo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"TeXvfonts" may specify a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files; the default is 'c:\tex\vfo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dm0mpi11.bitnet)  --------  14 Feb 9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