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FMSPL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Peter Breitenl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Msplit utility program reads a TFM file (which sh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range 128-255) and creates a VF file which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original font to the characters of two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in the range 0-127 as well as the TFM fil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split, Version 1.0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FMSPLIT.WEB   web source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MSPLIT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MSPLIT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GNU  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TFMsplit [&lt;tfm&gt; [&lt;lo&gt; [&lt;hi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TFMSPLI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fm&gt;   is the name of the tfm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tfm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i&gt;    are the names of the two local fonts for the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characters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lo&gt; and/or |hi&gt; are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vf file with the same name as the input fil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vf', as well as the output tfm files with names &lt;lo&gt; and &lt;hi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'.tfm', ar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