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ype, Version 2.2/DOS-T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KTYPE.WEB   web source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YPE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YPE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Ktype [&lt;pk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K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&gt;    is the name of the pk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