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FLEQN DOCUMENT-STYLE OPTION - released 9 March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7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commands make the displayed math environments flush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an indentation of \mathindent from the prevailing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fintions of \[ and \] changed 9 Mar 87 to use \begin{trivlist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trivlist} instead of simulating it; corrects bug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llowing text always to start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[{\relax\ifmmode\@badmath\else\begin{trivlist}\item[]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box to\linewidth\bgroup$ % $ TO MAKE 'DOLLAR' NESTING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splay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skip\mathindent\bgroup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]{\relax\ifmmode \egroup $\hfil % $ TO MAKE DOLLAR NESTING IN THIS FIL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group \end{trivlist}\else \@badmath 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quation{\refstepcounter{equation}\trivlist \item[]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box to\linewidth\bgroup $ % $ TO MAKE DOLLAR NESTING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splay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\mathind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equation{$\hfil % $ TO MAKE DOLLAR NESTING IN THIS FIL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displaywidth\linewidth\@eqnnum\egroup \endtriv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qnarray{\stepcounter{equation}\let\@currentlabel=\the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@eqnsw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@eqcnt\z@\tabskip\mathindent\let\\=\@eqn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\topsep\ifvmode\advance\abovedisplayskip\partopsep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halign % $$ DOLLAR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linewidth\bgroup\@eqnsel\hskip\@centering$\displaystyle\tabskip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##}$&amp;\global\@eqcnt\@ne \hskip 2\arraycolsep \hfil${##}$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amp;\global\@eqcnt\tw@ \hskip 2\arraycolsep $\displaystyle{##}$\hf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abskip\@centering&amp;\llap{##}\tabskip\z@\c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eqnarray{\@@eqncr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advance\c@equation\m@ne$$\global\@ignoretrue % $$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ewdimen\math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indent = \leftmarg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