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son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ne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alk has been going around the industry about hypertext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enter into any heated discussion on the issue, but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of the basic ingredients of a hypertext system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metainformation into text.  In its simplest form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imply be a flag that indicates that a section of the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certain color or font when displayed.  In an advan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may refer to an action to take when the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turn some the armchair hypertext programmers in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programmers, we have taken a first step by giving E mac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rs the ability to imbed information within their text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step "attribute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itial release of we allow a macro application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attribute "classes" to support its needs.  H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classes are used is determined by the applic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 not worry about other application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classes for other purposes since other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other attribute classe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lease of attribute support, only 256 attribut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Attribute class 0 is reserved for use as a wildcar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.  Class 1 is now reserved for controling the displayed colo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2..63 are reserved for future internally supported u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192 attribute classes can be allocated to macr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llocate_at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application has been allocated an attribute class, "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" of that class can be inserted into the text of the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_attribute statement.  The position of an attribut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cified with four coordinates:  fileid, line,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 The first three of these coordinates should already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ood by macro programers, but the fourth coordinate is ne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 of attribute support, no attribute record or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the exact same location, so the offset coordinate (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r positive; but never zero) indicates whether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before or after the character of the specifie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ttribute records exist at the same column, the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also specifies the relative position of tho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For example, lets say that we have a line of tex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's say that there are three attribute record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s the "m" in the word "my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rA][arB]m[a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then the location of attribute record A is colum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set -2. Attribute record B is at offset -1, and Attribute Rec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column 9 offset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ttribute record has a class field, a value field, and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The class field (as described above) is a flag tha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information the attribute record conveys.  The value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value from 0..64k-1, and the meaning of the value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pplication that is supporting the attribute cla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ield.  The support field conveys information that the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provide internal support.  For example, an attribute rec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f COLOR, a value field of 30, and a support field of PUS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xt following this record should be colored ????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 value of 30), and that that color should be us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LOR POP attribute record is encounter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se attributes will not be visible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accessable within the macro language [see "query_attribute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ribute class can follow one of many attribute model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model defines the extent of influence of each attrib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lass using that attribute model.  The simplest attribut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 model.  An attribute record that has a class that uses a ta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notes a position in a file. A typical usage would b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footnotes or 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ttribute model is what I will call a "set-until-next-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 In this model, an attribute record rules over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self and preceding the next attribute recor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the same class. For example, if one turns on fo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column 2 and turns on font B just before column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columns 2..31 should have a font type of A, an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umn 31 and characters after the present line should hav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class is the first internally supported attribute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ts purpose is to allow an application to control the color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PS/55's) of the text when displayed by E. The Col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use a push/pop attribute model.  The basic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model is that all text following an attribute that push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at color until a color-pop attribute record occur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color-pop attribute record will be displayed in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that occured before the previous color-push attribu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odel, an application can nest several levels of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several color-push attribute records in the tex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pop attribute record.  If no color attributes appear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whole text appears in the default background color.  If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oint in the file, the number of pops occuring earli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(or higher than) the number of pushes, then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until the next color push occurs.  If a color pus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acks a corresponding color pop attribute record, then t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ill remain active until the end of the file.  The inclu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clarify any confusion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play with push/pop modeled attribute classe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ush/pop model does not use the value field of a po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his is because the pop record indicates that the la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record of the specified class should be poppe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hink the push/pop model is a good one.  We encour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rs to use the push/pop model for attribute class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because all support that we add for the color's push/po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by applications using a push/pop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sert: at this point reader understands colors and push/pop, and bin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built attribute support so that copying, moving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will take the same action on the attribute record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as is done to that character.  To illustrate thi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a variety of color attributes.  Just begin edi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f you deleted a character that had a Push-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with it, then the region after that character w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lor rather than the color that was pushed at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an be seen with moving, copying, and deleting mark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may be more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push/pop model of attribute suppor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, we expect macro programmers to initial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se complications is crossing of attribute pai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The push/pop model only supports "imbedding" of reg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gions.  If one tries to specify two "overlapping"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records of the same class, one will run into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old attribute records will be interprett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mbedded regions.  If it becomes necessary to have overlapp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class, then an alternative attribute model should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mo this 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inconvenience that the macro programmer will f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support for attribute strings.  This means that the inse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line statements only insert attributeless lines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line statement will only fetch the text of a line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to this problem is to use copy, move, and delet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regions rather than insertline's, replaceline's, and getl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ird dilemna is that attribute support is provides an A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user interface. We expect that macro programmers will b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lemna. For example, "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tributes attached to a character that the user wants to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?"  This is a user interface dilemna.  Simpl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ll its associated attribute records may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user interface because if the attribute records for a charac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and one of those attributes had a color CLASS (using a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), then the color of almost all text from that character to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.  [See Demo ???] This is probably not what was the user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eciding what was intended is not necessari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ttribute support does not attempt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.  Instead, it leaves such decsions to macro programm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ty of macro programmers can experiment with ser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In a few weeks we expect several UI's will emerg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sup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ttribute support allows a maximum of 255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.  Any attempt to add more attributes than 255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truncation error being flagged.  Similarly, shif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beyond column 255 will result in a truncation err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and the truncated attribute record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version of attribute support does not provide any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ttributes in a file. Such functionality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versions of EPM when OS/2 1.2 becomes mo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at time, macro programmers can obtain (undocumented)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at YKTVMV that support the loading and saving of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under OS/2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EPM is in a rapid state of flux.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support. Any documentation provided for attribut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come quickly outdated. Therefore macro 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EPM FORUM on the IBMPC conference disk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ttribute supports several pre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to variou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class can be used to color regions of text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determined by the value field of attribute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 The values should be the same as those used for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"flashing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records of this class act as tags that fla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is hidden. At the moment, hidden text is tex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hidden. This is implmented by a set of macros t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hidden file. For further detail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provided with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ass is currently only experimental, so please feel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ing macros if you want to do some experimen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If you come up with something clever, please let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records of this class flag the existance of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his class is helpful when implementing butt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(see BUTTONCLASS), and it could be used by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embering alternate spellings or by a voice reco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embering probable alternate interpretation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please refer to the macros provided with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class delimits a region (with the push/pop mode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sociated with a command. This attribute class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tion with the ASSOCCLASS attribute class.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UTTONS.E fil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 Support API consists of two macro languag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, insert_attribute, and query_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allows a macro program to deter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record can be found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lass of the found attribute record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is returned if no attribute was found.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and 63 is returned if an internally support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was found. A value from 64 to 255 is return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supported attribute record wa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 of an application supported attribute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dictable at compile time. Some administrat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ovided for determining the meaning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value of the found attribute record.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changed if no attribute record wa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value of the support field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. This parameters value is unchang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record was found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set of the position being queried. Zer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offset. A negative value indicat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specified character location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ndicates a value to the righ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[ar-2][ar-1][char][ar+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number of the position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number of the position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D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id of the position being queried. If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fil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(non destructively) insert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ass of the attribute record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field of the attribute record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ort field of the attribut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set of the position being queried. Zer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offset. A negative value indicat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specified character location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ndicates a value to the righ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[ar-2][ar-1][char][ar+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offset is specified that is great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of an attribute record at the specified col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ttribute record is placed at an offse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the attribute record with the greatest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exception to this rule is when there are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with positive offset at the specified colum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se, the attribute record is placed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ly, if a negative offset is specified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re negative) than the smallest offset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at the specified column, then the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s placed at an offset that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s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ttribute record already exist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, then the old attribute record (and an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at an offset of larger magnitude) is shif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of greater magnitude to vaca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for the new attribu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number where the new attribute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. If this parameter is omitted, the curren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number where the new attribute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.  If this parameter is omitted,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curso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D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id of the file where the new attrib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laced. If this parameter is omitted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is actually several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arameter determines what action is executed.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actions on this statement in order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codes. Each action will be describ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 FIND_NEXT_ATTR_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ction finds the next occurance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location) of an attribute record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pecifies the attribute class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of interest. A value of ANY_CLASS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the position of the next attrib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y class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 of the found attribute. A clas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no attribute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Offset, var Column, v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arameters specify the location (non-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arameters specify the location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record. If none was found, then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ileI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id of the file where the search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 FIND_PREV_ATTR_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ction is just like the FIND_NEXT_ATTR_SUBO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finds the previous occurance of an attrib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pecified class rather than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 FIND_MATCH_ATTR_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ction finds the (push/pop model) attrib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matches the specified attribute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push attribute record was specified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sponding pop attribute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us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Offset, var Column, v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arameters specify the location (non-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search is to begin. An attribute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at this location or an error code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arameters specify the location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record. If none was found, then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ileI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id of the file where the search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tion DELETE_ATTR_SU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the attribute record at the specified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records exists at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having an offset of the same sign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record but of larger magnitude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records will be shifted in (their off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ed or decremented) to fill in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 of the deleted attribute record. Zero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record exis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Offset, var Column, v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the attribute recor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ileI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id of the file where the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"GeeWhiz" demos are provided with this package in ord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alize the capabilities of attribute support. (Tuto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d for educationa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1 - EP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mo simulates a reverse Polish nota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provides good sample code of the use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pile BUTTONS.E, ATTR.E, EPMCALC.E, and HID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tart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ssue the command "LINK EPM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ait a moment for a calculato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o "press" the calculator's button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over the button to be pressed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Alt key, and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 block mark of the calculator. N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Notice that both calculato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tly. This is because each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information is stored in the fil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representation. (See EPMCALC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 block mark on a button. Duplicate i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. Notice that the button still work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if you have done 6a) the button clo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. Notice that it now acts upo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 rather than its original calcul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cause EPMCALC's buttons apply their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est calculator. (See EPMCALC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the calculator by block marking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2 - Highlight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pile ATT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tart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ssue the command "LINK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dit an intere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Highlight all occurances of a phr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one by invoking the HIGHLIGHT_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ith the word to be highligh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default color is 93. An altern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lected by giving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_IDENTIFIER comm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attempting to highlight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identifier in a Pascal, C, or 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a many words in a paragraph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. Change the margins, and re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3 - Hide C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pile ATTR.E, CBLOCK.E and HIDEI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tart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ssue the command "LINK C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dit a 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lace the pointer over a {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trl-Right-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Notice that logical block that wa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licked '{' (and it's matching '}'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lace the pointer on the green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lt-Right-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Notice that the "hidden" block has re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Same as above, but try to imbed hidde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For further details see CBLOCK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2 is really simple. Just look at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_PHRASE in ATTR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2 - Complication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rk a region of a file. Preferably "CHAR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voke "set_marked_region_to_color 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nmark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Notice that the formally marked reg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a different color. (Color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tinue doing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Experiment with insertion of characters,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copies, mark moves, etc.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3 - Mak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ink in BUTTON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lock mark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l that region with spaces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raw a border in the mark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ICE_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ut the words "List files" in the butt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Block mark th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Associate the "dir" command with the butto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sociate_phrase_with_mark 4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Block mark the butt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Color the butto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t_marked_region_to_color 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Now we have a colored button with a b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execute a "dir" comm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Enable the mouse for button depressio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able_attr_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Move pointer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Alt-Left-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