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sr (Czech SoRt) -- azen podle esk nor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 11. 1994, verze 1.0                   Petr O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speciln typrchodov algoritmus abecednho azen n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ednotlivmi slovy, kter se sn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ejb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respektovat normu abeced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en SN 01 0181. Algoritmus je popsn v odst. 3. Podobn pracuje 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k verze programu makeindex (csindex), ovem program csr na rozdl 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indexu ad pouze dky souboru bez dalho zpracovn pro formtov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y. Pracuje s extern tabulkou znak, kterou lze konvertova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ovolnho kdovn a tm provdt azen v libovolnm kdovn. T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ulku lze tak editorem upravit tak, aby adic algoritmus lpe vyhovo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edstavm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tele. Dle, na rozdl od programu csindex, program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zen podle vce slov (nap. pjmen a jmno) a azen podle vce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eslo, doplnk, podheslo atd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znam jednotlivch soubor v dodvanm balku, poznmky k en progr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 koment k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rogramu v prosted UNIX najdete v souboru ctimne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e vol se temi parame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r input sorttab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e input je nzev vstupnho souboru, sorttab je nzev souboru s tabulk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ak, podle kterch se m adit a output je nzev vstupnho soub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stupn soubor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shodn se vstupn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tup se bude od vstupu liit v poad dk, jinak vech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exty zstanou beze zmny zachovny. V hlavice vstupnho souboru je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kovat, podle kterch sloupc se m provdt azen (viz odst.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evn a voln dky vstupnho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 vstupnm souboru rozliujeme dky pevn a voln. Pevn dky zsta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stejnm mst i ve vstupn souboru, zatmco voln dky podlh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ecednmu azen. Zhruba eeno, pevn dky mohou bt na zatku a kon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u, zatmco "uprosted" jsou dky vo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vn dky jsou vechny komentovan dky na zatku souboru. Komento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k je dek, kter m v prvn pozici komentov znak, napkl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nto (%) (viz 4.1). Tyto dky se bez zmny poad pep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stupnho souboru. Poet takovch dk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libovoln, tj. i nul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vn nekomentovan dek souboru zahajuje pole volnch dk. P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nch dk kon bu koncem souboru nebo komentovanm dkem. 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ohoto komentovanho dku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do konce souboru jsou vechny d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nekomentovan) pe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znamenejme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komentov znak m speciln funkci pouze v prvn poz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ku. Kdekoli jinde se interpretuje jako obyejn znak, tj. jako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in a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napklad podlhat i abecednmu a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. Parametry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kud v poli pevnch dk (na zatku nebo na konci souboru) bezproste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 komentovm znakem nsleduje slovo "csr", program pete z tohoto d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arametry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. Napkl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csr: 30-50, 10-29, 51-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amen, </w:t>
      </w:r>
      <w:r>
        <w:rPr>
          <w:rFonts w:eastAsia="Geneva" w:cs="Geneva" w:ascii="Geneva" w:hAnsi="Geneva"/>
          <w:color w:val="000000"/>
          <w:sz w:val="24"/>
          <w:szCs w:val="24"/>
        </w:rPr>
        <w:t>e se bude nejprve adit podle podetzce (polo</w:t>
      </w:r>
      <w:r>
        <w:rPr>
          <w:rFonts w:eastAsia="Geneva" w:cs="Geneva" w:ascii="Geneva" w:hAnsi="Geneva"/>
          <w:color w:val="000000"/>
          <w:sz w:val="24"/>
          <w:szCs w:val="24"/>
        </w:rPr>
        <w:t>ky) v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 d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d 30. do 50. sloupce, (napklad tam je v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 dku napsno pjme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ak podle polo</w:t>
      </w:r>
      <w:r>
        <w:rPr>
          <w:rFonts w:eastAsia="Geneva" w:cs="Geneva" w:ascii="Geneva" w:hAnsi="Geneva"/>
          <w:color w:val="000000"/>
          <w:sz w:val="24"/>
          <w:szCs w:val="24"/>
        </w:rPr>
        <w:t>ky vymezen 10.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9. sloupcem (teba tam je kestn jm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 nakonec podle polo</w:t>
      </w:r>
      <w:r>
        <w:rPr>
          <w:rFonts w:eastAsia="Geneva" w:cs="Geneva" w:ascii="Geneva" w:hAnsi="Geneva"/>
          <w:color w:val="000000"/>
          <w:sz w:val="24"/>
          <w:szCs w:val="24"/>
        </w:rPr>
        <w:t>ky vymezen sloupci 51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61 (je tam teba ro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mboly "-" (minus) a "," (rka) jsou ve formtu parametr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nu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a poslednm parametrem se nesm napsat znak "," (rka). Poet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ln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nape-li se symbol "-" (minus), pak je dan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 ohraniena konc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vnho slova (tj. prvnm vskytem mezery, tabeltoru nebo konce dk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pklad, vme-li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vechna pjmen v na databzi se skldaj 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 jednoho slova, pak stejn po</w:t>
      </w:r>
      <w:r>
        <w:rPr>
          <w:rFonts w:eastAsia="Geneva" w:cs="Geneva" w:ascii="Geneva" w:hAnsi="Geneva"/>
          <w:color w:val="000000"/>
          <w:sz w:val="24"/>
          <w:szCs w:val="24"/>
        </w:rPr>
        <w:t>adavek jako v pedchozm pkladu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psat tak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csr: 30, 10-29,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e pouze v poli kestnch jmen pedpokldme vskyt vce slov a proto js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pecifikovali i konec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pro kestn jm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zor na tabeltory! Program interpretuje tabeltor jako mezeru, tj. j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nak. Program ne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mt pedstavu, jak interpretace tabeltoru je v da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ad zvolena. Doporuuje se proto nejprve nahradit vechny tabel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slunm potem mezer a pak teprve urovat parametry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. Jina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bude adit sprv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 parametrech polo</w:t>
      </w:r>
      <w:r>
        <w:rPr>
          <w:rFonts w:eastAsia="Geneva" w:cs="Geneva" w:ascii="Geneva" w:hAnsi="Geneva"/>
          <w:color w:val="000000"/>
          <w:sz w:val="24"/>
          <w:szCs w:val="24"/>
        </w:rPr>
        <w:t>ek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bezprostedn za znakem "-" msto s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ak "$". Tm je eeno, </w:t>
      </w:r>
      <w:r>
        <w:rPr>
          <w:rFonts w:eastAsia="Geneva" w:cs="Geneva" w:ascii="Geneva" w:hAnsi="Geneva"/>
          <w:color w:val="000000"/>
          <w:sz w:val="24"/>
          <w:szCs w:val="24"/>
        </w:rPr>
        <w:t>e polo</w:t>
      </w:r>
      <w:r>
        <w:rPr>
          <w:rFonts w:eastAsia="Geneva" w:cs="Geneva" w:ascii="Geneva" w:hAnsi="Geneva"/>
          <w:color w:val="000000"/>
          <w:sz w:val="24"/>
          <w:szCs w:val="24"/>
        </w:rPr>
        <w:t>ka kon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koncem dku. Napkl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csr: 1-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amen, </w:t>
      </w:r>
      <w:r>
        <w:rPr>
          <w:rFonts w:eastAsia="Geneva" w:cs="Geneva" w:ascii="Geneva" w:hAnsi="Geneva"/>
          <w:color w:val="000000"/>
          <w:sz w:val="24"/>
          <w:szCs w:val="24"/>
        </w:rPr>
        <w:t>e ka</w:t>
      </w:r>
      <w:r>
        <w:rPr>
          <w:rFonts w:eastAsia="Geneva" w:cs="Geneva" w:ascii="Geneva" w:hAnsi="Geneva"/>
          <w:color w:val="000000"/>
          <w:sz w:val="24"/>
          <w:szCs w:val="24"/>
        </w:rPr>
        <w:t>d dek od zatku do konce bude brn jako jedin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oto nastaven je implicitn a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je se tehdy, pokud chyb v poli pev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k specifikace parametr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lgoritmus a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3.1 Algoritmus porovnv jednotliv dky nejprve podle polo</w:t>
      </w:r>
      <w:r>
        <w:rPr>
          <w:rFonts w:eastAsia="Geneva" w:cs="Geneva" w:ascii="Geneva" w:hAnsi="Geneva"/>
          <w:color w:val="000000"/>
          <w:sz w:val="24"/>
          <w:szCs w:val="24"/>
        </w:rPr>
        <w:t>ek.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visl podetzec dku, kter se obvykle specifikuje pomoc za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tenho a koncovho sloupce (viz odst. 2). Polo</w:t>
      </w:r>
      <w:r>
        <w:rPr>
          <w:rFonts w:eastAsia="Geneva" w:cs="Geneva" w:ascii="Geneva" w:hAnsi="Geneva"/>
          <w:color w:val="000000"/>
          <w:sz w:val="24"/>
          <w:szCs w:val="24"/>
        </w:rPr>
        <w:t>ek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v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maximln deset). Pokud se shled obsah prvn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z hledi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zen shodn, pejde se na porovnn druh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, pak tet a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3.2 Algoritmus porovnv jednotliv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postupn po jednotliv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ech (zleva doprava). Slovo je skupina znak, kter je od dal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lova oddlena mezerami a/nebo tabeltory. Mezer a tabeltor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zi slovy libovoln mn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v (poet mezer a tabeltor mezi slovy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zen nem vliv). Pokud se nap. prvn slovo shled z hlediska a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jn, pejde se na porovnvn druhho slova v rmci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a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Algoritmus porovnv jednotliv slova nejve ve dvou prchode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 prchodu prochz slovo postupn zleva doprava. V prv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chodu rozliuje pouze podle primrn adic platnosti (t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rozliuje nap.  od y ani od Y. Pesn je to specifikovno v tabul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tab). Pokud jsou z tohoto pohledu slova stejn, provede se dr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chod, kde se rozliuj i znaky se sekundrn adic platnost (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zliuje mezi  a y, ale nerozliuje mezi y a Y). V tabulce sorttab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dle normy) uvedeno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v prvnm prchodu se nerozliuj psm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 diakritikou (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a tyi vjimky), zatmco v druhm se diakrit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zliuje. Ani v jednom prchodu se nerozliuje mezi velkmi a mal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me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3.4 Pokud se vechna slova v jedn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jev podle odst. 3.3 j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jn, provedou se jet nejve dva dal prchody, ovem glob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d celm obsahem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, nikoli po jednotlivch slovech. Prch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haj zleva doprava a ignoruj mezery a tabeltory mezi slov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prvnm (celkov tetm) prchodu se rozliuj vechny znaky uv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tabulce sorttab s vjimkou skoro-przdnch znak (viz odst. 4.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kticky to znamen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se rozliuj mal a velk psmena. V posled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chodu se navc rozliuj skoro-przdn znaky, c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rakticky z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zliovn interpunknch znam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 Mezera (nebo tabeltor) jako prvn znak za slovem je azen abece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ve,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akkoli jin znak. V souboru sorttab nelze pozici mez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i tabeltoru specifikovat. Nap. slovo gram bude abecedn dve,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lovo gram</w:t>
      </w:r>
      <w:r>
        <w:rPr>
          <w:rFonts w:eastAsia="Geneva" w:cs="Geneva" w:ascii="Geneva" w:hAnsi="Geneva"/>
          <w:color w:val="000000"/>
          <w:sz w:val="24"/>
          <w:szCs w:val="24"/>
        </w:rPr>
        <w:t>. Jinak eeno: jsou-li slova shodn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a to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jedno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at, pak to krat slovo bude azeno d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6 Pojem slovo (viz odst. 3.2) je zaveden pro libovolnou skupinu 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vjimkou mezery a tabeltoru. Pokud slovo obsahuje jenom prz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znaky (tj. znaky neuveden v adic tabulce sorttab a pro prchod 1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koro-przdn znaky), interpretuje se jako tzv. przdn slov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ter je abecedn dve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akkoli neprzdn slovo. Mezi rzn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zdnmi slovy adic algoritmus nerozliuje (u skoro-przdnch 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rozliuje ve tvrtm prchodu). Pklad je uveden v odst. 5.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lady sprvnho azen slov (symbol "&lt;" oznauje abecedn poa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lagit  &lt; plachta   (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g &lt; ch  v prvnm prcho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ln    &lt; plnika  (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=e &lt; i,  v prvnm prcho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lnika &lt; Plnika  (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p &lt; P ve tetm prcho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lnika &lt; plaka    (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i &lt; k v prvnm prcho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laka   &lt; plankton  (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a &lt; t v prvnm prcho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latno &lt; pltno    (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a &lt;  v druhm prcho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ltno &lt; platnost  (proto</w:t>
      </w:r>
      <w:r>
        <w:rPr>
          <w:rFonts w:eastAsia="Geneva" w:cs="Geneva" w:ascii="Geneva" w:hAnsi="Geneva"/>
          <w:color w:val="000000"/>
          <w:sz w:val="24"/>
          <w:szCs w:val="24"/>
        </w:rPr>
        <w:t>e platnost je del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latno v prvnm prcho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l &lt; plat       (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&lt; t v prvnm prcho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lat &lt; plt        (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a &lt;  v druhm prcho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kov a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git &lt; plachta &lt; pln &lt; plnika &lt; Plnika &lt; plaka &lt; plankton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 &lt; plat &lt; plt &lt; platno &lt; pltno &lt; platn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n pklad, potvrzujc skutenost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velk a mal psmena se rozli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ikoli po jednotlivch slovech, ale v cel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&lt; abc &lt; ABC &lt; abc frzae &lt; abc nstroje &lt; ABC nstro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ysvt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BC &lt; abc frzae  (druh slovo je v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"ABC" przdn a je t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becedn dve,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lovo "frzae". K rozlien doj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v prvnm prchodu nad jednotlivmi slovy, kdy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t nerozliuj velk a mal psme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abulka sort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Prvn znak souboru sorttab uruje tzv. komentov znak, kter bude 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ov vznam pi natn vstupnho souboru. V tabulkch sorttab.k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orttab.iso je deklarovn jako komentov znak procento (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komentovm znaku viz odst.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Prvn dek tabulky je (s vjimkou eenho v bod 4.1) ignoro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 dky obsahuj jednotliv znaky podle abecednho p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vjimkou odst. 4.6 je nutn pst znaky z kraje d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Znaky uveden spolen v jednom dku se nerozliuj pi prv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chodu algoritmu (primrn adic platnost). Vidme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se rozli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p.  od r, ale nerozliuje se  od n (tak prav nor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 Znaky uveden v jedn skupin neoddlen mezerou se nerozli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 v druhm prchodu. Vidme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v druhm prchodu se rozliuje me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a , ale nerozliuje se mezi Y 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 Vechny uveden znaky (s vjimkou odst. 4.6) se rozliuj pi te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chodu (prvn globln prchod nad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u). Abecedn poad 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dno poadm znak v soub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 Pokud dek zan mezerou, pak znaky, kter jsou v nm uvede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sou tzv. skoro-przdn znaky. Tyto znaky se v prvnch tech prchod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vaj jako przdn znaky (viz odst. 4.7), ale ve tvrtm prcho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 adic platnost. Pomoc tto vlastnosti se daj implement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p. interpunkn znamnka, ke kterm se podle normy nem pih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 zkladnm azen, ale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k nim bt pihldnuto, pokud nen me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mi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jin rozd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7 Znaky, kter vbec nejsou uvedeny v souboru sorttab, jsou adi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goritmem ignorovny, jako by v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vbec nebyly napsny. Mluv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zv. przdnch znacch. Tj. napklad slova ahoj \ahoj a-hoj  ahoj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jsou z hlediska adicho algoritmu stejn, 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znaky "\", "-" a "$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jsou v tabulce sorttab (obvykle) uvedeny. V prvnch tech prchod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erozliuj skoro-przdn znaky, podle odst. 4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 Dvojhlska CH se v souboru sorttab zapisuje jako &lt;ch&gt;, &lt;Ch&gt; a &lt;CH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</w:t>
      </w:r>
      <w:r>
        <w:rPr>
          <w:rFonts w:eastAsia="Geneva" w:cs="Geneva" w:ascii="Geneva" w:hAnsi="Geneva"/>
          <w:color w:val="000000"/>
          <w:sz w:val="24"/>
          <w:szCs w:val="24"/>
        </w:rPr>
        <w:t>n alternativa &lt;cH&gt; neodpovd norm ale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se uvst. ad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mus interpretuje tuto dvojhlsku jako jeden znak. Nen-li 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to dvojhlska v souboru sorttab uvedena, je dvojice CH (ch, Ch a 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ovna jako C a H (tj. anglick zpsob az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zn: pozici znaku "&lt;" jako samostatnho znaku lze v souboru sort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dekoli uvst, pokud za nm nensleduje znak c ani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 Przdn znaky ve vstupnm souboru uveden mezi psmeny C a H zpso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tato psmena nejsou interpretovna jako dvojhlska. Napkl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je-li "-" przdn znak a uv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jeme slovo mochlav (mnoho-hlav), 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zpis moc-hlav potla interpretaci c a h jako ch, c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otebuj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ogicky se chov zpis moc{}hlav, pokud znaky "{" a "}" js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zdnmi znaky (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n v TeXu). Jin pklad. Je-li teka prz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nak, pak zkratka C.H.CH. je interpretovna jako CHCH, ale pr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ojice je azena jako samostatn C a H a druh dvojice j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ojhlska CH (Cvin Horsk CHa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  Pokud je v tabulce sorttab njak znak uveden dvakrt nebo vcek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 jeho pozici v abeced uruje posledn vskyt v tabulce. Osta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skyty se ignoruj. Tuto vlastnost se nedoporuuje pou</w:t>
      </w:r>
      <w:r>
        <w:rPr>
          <w:rFonts w:eastAsia="Geneva" w:cs="Geneva" w:ascii="Geneva" w:hAnsi="Geneva"/>
          <w:color w:val="000000"/>
          <w:sz w:val="24"/>
          <w:szCs w:val="24"/>
        </w:rPr>
        <w:t>vat, 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matou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4.11  Pi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abulky sorttab v DOSovm formtu UNIXovm progra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jde k tomu, </w:t>
      </w:r>
      <w:r>
        <w:rPr>
          <w:rFonts w:eastAsia="Geneva" w:cs="Geneva" w:ascii="Geneva" w:hAnsi="Geneva"/>
          <w:color w:val="000000"/>
          <w:sz w:val="24"/>
          <w:szCs w:val="24"/>
        </w:rPr>
        <w:t>e znak ^M (ASCII 13) je ten z konce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o d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ulky a m tedy adic platnost danou jeho poslednm vsky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poslednm dku. Pak nelze UNIXovm programem adit vstupn soub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DOSovskm formtu. Pokud ale konvertujeme tabulku sorttab 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em dos2unix, pak je znak ^M przdnm znakem a UNIXov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z problmu sprvn sead i vstupn soubory v DOSovskm formt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once vstup nech v DOSovskm formtu (ponech znaky ^M na kon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o dku a nevm si ji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Odchylnosti chovn programu od normy SN 01 0181 a nvrhy na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5.1 Norma len tzv. prvky azen nikoli na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, ale na tzv. heslo (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k Jan), doplnk hesla (nap. senior), prvn podheslo (nap. nz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a), druh podheslo (nap. rok vydn) apod. Heslo, doplnk apod.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</w:rPr>
        <w:t>e skldat z vce slov. Pro rzn struktury dat s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r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enn. Pi pou</w:t>
      </w:r>
      <w:r>
        <w:rPr>
          <w:rFonts w:eastAsia="Geneva" w:cs="Geneva" w:ascii="Geneva" w:hAnsi="Geneva"/>
          <w:color w:val="000000"/>
          <w:sz w:val="24"/>
          <w:szCs w:val="24"/>
        </w:rPr>
        <w:t>it programu m</w:t>
      </w:r>
      <w:r>
        <w:rPr>
          <w:rFonts w:eastAsia="Geneva" w:cs="Geneva" w:ascii="Geneva" w:hAnsi="Geneva"/>
          <w:color w:val="000000"/>
          <w:sz w:val="24"/>
          <w:szCs w:val="24"/>
        </w:rPr>
        <w:t>eme provst nap. toto zt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heslo       = 1.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oplnk     = 2.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. podheslo = 3.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 podheslo = 4.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 vjimench ppadech, kdy doplnk hesla m speciln zpsob a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bo speciln grafickou pravu, nastvaj probl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V lnku 7. normy je velmi nejasn formulace tkajc se rozlio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, kter se po prvnm prchodu jev jako stejn. Citujeme doslo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 hranatch zvorkch je vysvtlen kontextu, kter jsem doplni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i jinak zcela stejnm slov [tj. po prvnm prchodu] se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jprve psmena bez diakritickch znamnek a pak psmena s diakritick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znamnky neobs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v abeced podle l. 5 [l. 5 uvd psmena b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kritiky plus psmena , , 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 diakritickch znamnkch na rznch mstech v jinak z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to</w:t>
      </w:r>
      <w:r>
        <w:rPr>
          <w:rFonts w:eastAsia="Geneva" w:cs="Geneva" w:ascii="Geneva" w:hAnsi="Geneva"/>
          <w:color w:val="000000"/>
          <w:sz w:val="24"/>
          <w:szCs w:val="24"/>
        </w:rPr>
        <w:t>nch slovech se ad nejprve slovo s diakritickm znamnkem b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onci slova. Vyskytnou-li se nad t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smenem slova rzn diakri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namnka, stanov se poad podle l. 8 [l. 8 stanov nap.  &lt;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bo  &lt;  &lt; ]. Vyskytnou-li se slova s diakritickm znamnkem n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smenem, avak jedno slovo m jet dal diakritick znamnk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 se nejprve slovo s jednm diakritickm znamnke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vidt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vda se d dlat ze veho. Mn prstelnou formulaci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vk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 vymlel. Jedna interpretace tto sti normy velmi blz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povd algoritmu implementovanmu do programu (prochz se i v dru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chodu zleva doprava). Napkl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n  &lt; stna   ( &lt;  pi vyhodnocen zleva doprava podle algoritm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n  &lt; stna   (nejprve slovo s diak. znamnkem b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konci slov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n  &lt; stna   (nad t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smenem dv rzn diak. znamnka -- l.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n  &gt; stna   (nejprve slovo s jednm diak. znamnk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dv &lt; ndiva  (a &lt;  pi vyhodnocen zleva doprava podle algoritm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dv &lt; ndiva  (nejprve slovo s diak. znamnkem b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konci slov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ll &lt; llal  (a &lt;  pi vyhodnocen zleva doprava podle algoritm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ll ? llal  (nen podle normy rozhodnuteln !?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sledek: Pesn p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vky normy nejsou do programu implementov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to</w:t>
      </w:r>
      <w:r>
        <w:rPr>
          <w:rFonts w:eastAsia="Geneva" w:cs="Geneva" w:ascii="Geneva" w:hAnsi="Geneva"/>
          <w:color w:val="000000"/>
          <w:sz w:val="24"/>
          <w:szCs w:val="24"/>
        </w:rPr>
        <w:t>e tyto p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vky js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nejasn formulovny a vedou ke spornm ppad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vedou k nerozhodnutelnm ppad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) vyhodnocovn zleva doprava je vesms ka</w:t>
      </w:r>
      <w:r>
        <w:rPr>
          <w:rFonts w:eastAsia="Geneva" w:cs="Geneva" w:ascii="Geneva" w:hAnsi="Geneva"/>
          <w:color w:val="000000"/>
          <w:sz w:val="24"/>
          <w:szCs w:val="24"/>
        </w:rPr>
        <w:t>dmu lovku nejbl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 Tet prchod se podle normy dl nikoli nad jednotlivmi slovy, 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d celmi hesly. Tato vlastnost je do programu implementov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mus seazovn je ale opt trochu zvltn. Cituji normu, l. 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elk a mal psmena maj stejnou adic platnost. Teprve tehd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-li se v psan velkch a malch psmen dv HESLA (poppad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vky azen), shodn jak v psmenech standardizovan abecedy, 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diakritickch znamnkch, ad se nejprve heslo s malm psme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zn-li se hesla velkm psmenem na rznch mstech, ad se nejp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slo s velkm psmenem b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konci hesla. Pi rznm potu velk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men se ad nejprve heslo s menm potem velkch psm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e uinit tyto dsled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CD &lt; AbcD   (a &lt; A pi vyhodnocen zleva doprava podle algoritm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BCD &gt; AbcD   (ti velk psmena jsou vce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dv podle norm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cD ? aBcD   (nen podle normy rozhodnuteln !?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vek normy na srovnvn podle potu velkch psmen ne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u implementovn z podobnch dvod, jako v odst. 5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 V dokumentu [2] upozoruje pan Wagner na potebu tvrtho prchodu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zlien dvou variant velk alternativy psmene "CH" (tj. Ch a 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J jsem to v norm nenael a pov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ji za postaujc, rozli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 &lt; CH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ve tetm prcho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5 Nmeck ostr "s" se ad jako "s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to vlastnost (a mnoho podobnch) se d eit zaazenm preprocesor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procesoru. Nech nap. znak "#" nen uveden v tabulce sorttab, t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dn se o przdn znak. Nahrame preprocesorem vskyty ostrho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upinou t znak "ss#". Pak provedeme azen, kter skuten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ss#" jako "ss", 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"#" je przdn znak. Nakonec postproceso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hradme skupinu znak "ss#" ostrm "s". Takov pre- a post-proce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nap. v UNIXu implementuj jednodue jako pkaz "sed" s urit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TeXu nemme vbec </w:t>
      </w:r>
      <w:r>
        <w:rPr>
          <w:rFonts w:eastAsia="Geneva" w:cs="Geneva" w:ascii="Geneva" w:hAnsi="Geneva"/>
          <w:color w:val="000000"/>
          <w:sz w:val="24"/>
          <w:szCs w:val="24"/>
        </w:rPr>
        <w:t>dn problm, 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tam se ostr "s" zapis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ko "\ss{}", tj. sta mt znaky "\", "{" a "}" jako prz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teba si uvdomit, </w:t>
      </w:r>
      <w:r>
        <w:rPr>
          <w:rFonts w:eastAsia="Geneva" w:cs="Geneva" w:ascii="Geneva" w:hAnsi="Geneva"/>
          <w:color w:val="000000"/>
          <w:sz w:val="24"/>
          <w:szCs w:val="24"/>
        </w:rPr>
        <w:t>e preprocesor prodlu</w:t>
      </w:r>
      <w:r>
        <w:rPr>
          <w:rFonts w:eastAsia="Geneva" w:cs="Geneva" w:ascii="Geneva" w:hAnsi="Geneva"/>
          <w:color w:val="000000"/>
          <w:sz w:val="24"/>
          <w:szCs w:val="24"/>
        </w:rPr>
        <w:t>uje texty polo</w:t>
      </w:r>
      <w:r>
        <w:rPr>
          <w:rFonts w:eastAsia="Geneva" w:cs="Geneva" w:ascii="Geneva" w:hAnsi="Geneva"/>
          <w:color w:val="000000"/>
          <w:sz w:val="24"/>
          <w:szCs w:val="24"/>
        </w:rPr>
        <w:t>ek, tj.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tt, </w:t>
      </w:r>
      <w:r>
        <w:rPr>
          <w:rFonts w:eastAsia="Geneva" w:cs="Geneva" w:ascii="Geneva" w:hAnsi="Geneva"/>
          <w:color w:val="000000"/>
          <w:sz w:val="24"/>
          <w:szCs w:val="24"/>
        </w:rPr>
        <w:t>e polo</w:t>
      </w:r>
      <w:r>
        <w:rPr>
          <w:rFonts w:eastAsia="Geneva" w:cs="Geneva" w:ascii="Geneva" w:hAnsi="Geneva"/>
          <w:color w:val="000000"/>
          <w:sz w:val="24"/>
          <w:szCs w:val="24"/>
        </w:rPr>
        <w:t>ky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ebudou sprvn pod sebou zarovnan ve sloupc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kud se jedn jen o pr pozic (mezer), vtinou se nic nedje, 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gram peskakuje libovoln mno</w:t>
      </w:r>
      <w:r>
        <w:rPr>
          <w:rFonts w:eastAsia="Geneva" w:cs="Geneva" w:ascii="Geneva" w:hAnsi="Geneva"/>
          <w:color w:val="000000"/>
          <w:sz w:val="24"/>
          <w:szCs w:val="24"/>
        </w:rPr>
        <w:t>stv mezer na zatku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6 Nkter znaky (nap. eck gamma) se ad jako slovo "gamma" a nik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ko 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 takovm ppad m</w:t>
      </w:r>
      <w:r>
        <w:rPr>
          <w:rFonts w:eastAsia="Geneva" w:cs="Geneva" w:ascii="Geneva" w:hAnsi="Geneva"/>
          <w:color w:val="000000"/>
          <w:sz w:val="24"/>
          <w:szCs w:val="24"/>
        </w:rPr>
        <w:t>em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preprocesor podobn jako pro ostr "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 TeXu nemme problmy, 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tam se nap. znak gamma pe j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gamm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 Problm s slicemi komplikuje norma tak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lice se ad podle svho vznamu v hesle nebo v dalch prv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bu jako slovo (resp. souslov), pokud jsou jako st del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nho vrazu chpny spe jako slovn soust oficilnho ne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tlenho oznaen uritho jevu, udlosti, nzvu ap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) anebo v selnm podku, jestl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vrazn oznauj p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ho, chronologii ap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) jestli</w:t>
      </w:r>
      <w:r>
        <w:rPr>
          <w:rFonts w:eastAsia="Geneva" w:cs="Geneva" w:ascii="Geneva" w:hAnsi="Geneva"/>
          <w:color w:val="000000"/>
          <w:sz w:val="24"/>
          <w:szCs w:val="24"/>
        </w:rPr>
        <w:t>e je vjimen nutno pih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pednostn k s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dnot slic, ad se ve vzestupnm selnm poad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za abeced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j. za psmeno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lad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zz &lt; z-2 &lt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3  (podle c) -- je implementovno v tabulce sort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1 &lt; 10 &lt; 100  (podle b) -- plat  001 &lt; 010 &lt; 100. Sta nahra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douc nuly ped slem njakm znakem, kter v da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pracovn nebudeme tisknout. Nap. v dku s nulou v tabul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orttab stoj znak "_". Pak vy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jeme toho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  __1 &lt; _10 &lt;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10 pohdek &lt; 2. msto &lt; 25 let &lt; 1. v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se ad (podle a) jak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t pohdek &lt; druh msto &lt; dvacet pt let &lt; prvn v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  Vclav III &lt; Vclav IV  (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Vclav 3 &lt; Vclav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ledn dva pklady nelze snadno implementovat. Vtinou jsou do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jimen a pokud je poteba je eit, pak jsou dv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reprocesorem nahradme vechny vskyty slovek slovy (nap. m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0 bude \deset). Programovat takov preprocesor pro obecn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si bylo dost s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. Vytvome "stnovou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" s obsahem nap. "deset pohdek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le kter se ad, ale kter se nebude tisknout pi da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ypografickm zpracovn. Mme tedy vedle sebe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"deset pohde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dle kter adme) a "10 pohdek" (kterou tiskne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 K interpunknm znamnkm a znakm (tj.: "!", ";" apod.) se obecn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zen nepih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eprve v ppad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jsou hesla stejn a li se 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unkc, pak se pistupuje k azen podle interpunkce. Po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rakteru azenho materilu je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nkter interpunkn znamn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adit do tabulky sorttab napklad jako skoro-przdn znaky.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entaci citujme l. 14 norm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"Jestl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se znamnka, znaky, obrazce vyskytuj samy o sob 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kci hesla, adme je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a konec abecedy, resp.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za s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kud jsou azeny podle l. 11 c) [viz c) v odst. 5.7], a to v tom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, ; ? ! : vechny tvary uvozov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| / \ ( ) [ ] &lt; &gt; {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libra paragraf % promile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 + x * # ~  dal znaky s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z kiv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 grafick zna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ejnho poad s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pi podazovn smench hesel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jnou psemnou st a se znamnkem (znakou, obrazcem) na stej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t hes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 specilnch ppadech je nutno urit poad podle zs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un vdn discipln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znamenejme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v dodvan tabulce sorttab nejsou uvedeny vechny ty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naky (nap: -\{}$#~). Pozmte si tabulku sorttab tak, aby to nejl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povdalo azenmu materi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9 Existuj skupiny slov, kter se maj interpretovat jako jedno slo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p. mluvnick leny v romnskch jmnech (la le) se berou dohrom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lov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beda &lt; le Bon &lt; lepra &lt; l' Herbier &lt; Li Pen &lt; l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 tchto ppadech je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lova spojovat nap. njakm przd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nakem, teb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beda &lt; le~Bon &lt; lepra &lt; l'~Herbier &lt; Li~Pen &lt; l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stprocesor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tyto vlnky nahradit mezera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0  U firemnch nzv skldajcch se ze dvou nebo vce slov spoj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em "&amp;" nebo "+" nebo "a" se nejprve ad podle jednotlivch sl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z pihldnut ke spojce.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v ppad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jsou ob (vechna) slo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jn, pak se ke spojce pih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man + J. &lt; Zeman a Zeman &lt; Zeman &amp; Zeman &lt; Zeman + Zeman &lt; Zeman &amp;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ak to implementovat? Spojku "a" nahradit nap. znakem "@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klarujeme-li v tabulce sorttab znaky "@", "&amp;" a "+" j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koro-przdn (v uvedenm poad), pak skuten 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eman + J. &lt; Zeman @ Zeman &lt; Zeman &amp; Zeman &lt; Zeman + Zeman &lt; Zeman &amp;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tprocesor pak nahrad znak "@" psmenem "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11  Porovnvn przdnch slov (viz odst. 3.7). Pkl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   No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   Novk -- jun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   Novk -- sen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   Novk 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    Novk Jan -- sen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    Novk Ka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 pochopen azen tchto daj je vhodn interpretovat nap. pr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k jako dek s prvnm slovem neprzdnm (Novk) a s dalmi slo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zdnmi. Druh dek m prvn slovo neprzdn (Novk) a druh prz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(--), prot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se skld z przdnch znak. Tet slovo je neprz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(junior). Nerovnost 1. &lt; 2. plat, prot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przdn tet slovo prv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ku &lt; neprzdn tet slovo druhho dku. Podobn nap. 3. &lt; 4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rot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przdn druh slovo tetho dku &lt; neprzdn druh slo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vrtho dku. Vsledn efekt je pesn to, co od azen oekv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me-li rzn oddlen doplky hesel, ppadn z vznamovho hledi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sou stejn slova jinak interpretovan, pak je poteba bt ve steh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tujme l. 19 normy (vetn pkladu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"Jestl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se sejde v 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abecedn sestav ve funkci poada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prvnch slov hlavnho hesla] rodinn jmno se stejn psanm osob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mnem, ad se nejprve osobn jmn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lad:   Adam - bakal &lt; Adam de la Halle &lt; Adam, Alf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sprvn sead, pokud prostedn prvek peme teba ve tva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Adam ~ de la Halle", tj. vnutme za osobn jmno "Adam" przdn slo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 prv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e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rzdn slovo prezentovan znakem "-" 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12  Jet vt problmy jsou s tzv. dvojitmi jmny. Norma prav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jprve adme rodinn jmna jednoduch a potom teprve dvojit. Dvoj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rodinn jmno se nepov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je za jedno slovo. M plat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v, Zdena &lt; Nov-Vlachov, Anna &lt; Nov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roblm je 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eit napklad tm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pro rodinn jmna sestav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jinou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u,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ro jmna kestn. Podobn je to ukzno v pkla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odst. 2.  Dle pak musme v rodinnch jmnech nahradit 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pracovnm spojovnk mezerou a po zpracovn tam vrtit spojovnk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lze dlat automaticky pre- a post-procesorem. Jinm eenm je v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 tabulky sorttab znak "-" dopedu ped vechny abecedn znaky. To 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dpokld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znak "-" nebude v azenm souboru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ji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zpsobem. Pokud ale znak "-" je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jako "klasick" interpunk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e teba nahradit vechny spojovnky dvojitch jmen znakem "^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ter bude uveden v ele tabulky sorttab. Postprocesor pak nah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nto znak spojov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5.13  K mluvnickmu lenu na zatku hesla se nepih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Napkl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Der grosse Einbruch" se ad jako "grosse Einbruc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U nmecko-eskho slovnku sta pst leny do sloupce (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), 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ter se pi azen nepih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ale kter se nakonec tiskne. Tak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a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bt "vysunuta vlevo" od hlav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. U samostat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meckho slovnku je teba postupovat podle pslun normy D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terou neznm. U j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zpracovanch databz (napklad pro nzvy 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 k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m katalogu) by asi bylo poteba vytvoit preproce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14  Nechtl jsem nikoho odradit od entuziasmu algoritmizovat azen po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sk normy. Nicmn je vidt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problematika je irok a k rz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m datovch vzork je poteba pistupovat individuln. Norma by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hvlena v roce 1977, tj. ped 17 lety. K vpoetn technice je 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psno tol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Norma je urena pro konvenn (run) azen. Doporuuje se v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y i pi potaovm azen, zejmna pi sestavovn program a pr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stupnch dat bylo k tto norm pih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o (v mezch danch ro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trojov techniky) za elem s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 stupn diskompatibility mezi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trojov azenmi abecednmi sestavami na minimln, nevyhnutel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ru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n vyloueno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v dob, kdy pu tyto dky, existuje i norma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trojov azen. V k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m ppad se mezi strojovm a runm aze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musme sn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t "s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stupe diskompatibility na miniml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vyhnutelnou mru". Ovte si, jak ct tuto skutenost rzn, a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aze koupen, databzov syst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 Omezen progr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1 Program dynamicky alokuje pam pro obsah celho vstupnho souboru.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 omezena velikost zpracovn vstupnho souboru. Nap. pedkompilo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ze programu (csr.exe) dodvan v balku um pracovat jen s konv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mt, tj. maximln rozmry soubor jsou cca 400kB. Na druh st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byl testovn na UNIXovch pracovnch stanicch (SUN)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z problm zpracoval i soubory velikosti nkolika MB obsahu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ap. 250 000 dk. Nepov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ji proto omezen dan velik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lokovateln pamti za pli rozhodujc. Urit 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bude 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mpilovat program pro DOS tak, aby pracoval s rozenou pamt. J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lat nebudu, prot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) pracuji s kompiltorem C pro DOS verze 1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) mm k dispozici zmnn pracovn stan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2 Maximln dlka jednoho dku je stanovena parametrem MAXLINE 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zdrojovm textu programu na 1000 znak. V ppad poteby je 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vedenou hodnotu zvtit. Na nroky dynamick alokace pamti to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l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3 Poet dk vstupnho souboru je omezen jen prostorem dynamic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okovateln pam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4 V tabulce sorttab ani ve vstupnm souboru nelze pracovat se zna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SCII 0, prot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tento znak m v programu speciln vznam. Tak nel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racovat se znaky ASCII 1 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4, prot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tmto kdm je piaz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nitn reprezentace dvojhlsek ch, Ch, cH a CH. Se vemi ostatn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znaky (ASCII 5 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255) lze pracovat bez omezen. S vjimkou meze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eltoru a znaku/znak pro konec dku v danm systmu lze t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ro libovoln jin znaky v rozsahu 5 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255 definovat jej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pretaci v tabulce sorttab a pak podle nich provdt a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. Litera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1]  SN 01 0181 ... Norma na abecedn azen sl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2]  csindex.dvi ... esk/slovensk index, dokumentace. esk pekl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lementace etiny: Zdenk Wagner. Dokumentace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st voln enho balku CSINDEX, kter je 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balen do voln enho balku CST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