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Starosti s eskou a slovenskou sazbou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1.94          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va 20.1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e je strun pehled nkterch zvltnost pi pprav sazby v nro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y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Ob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Fonty 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tae (pro ASCII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vlada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S-for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smibitov CS-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ZECH.STY a SLOVAK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len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al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prava PostScriptovch font pro sazbu TeXem vetn ak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Fonty 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tae (pro ASCII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-li CSED, pak se tmto odstavcem a nsledujcm odstavcem (ov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nice) nemuste zabvat. Tyto zle</w:t>
      </w:r>
      <w:r>
        <w:rPr>
          <w:rFonts w:eastAsia="Geneva" w:cs="Geneva" w:ascii="Geneva" w:hAnsi="Geneva"/>
          <w:color w:val="000000"/>
          <w:sz w:val="24"/>
          <w:szCs w:val="24"/>
        </w:rPr>
        <w:t>itosti e CSED ve vlastn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jen konfigurovat editor CSED programem CSTUG\CSINST.EXE podle v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teb. Nemte-li ovem instalovny nrodn fonty 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t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ete muset lutit texty nabzen programem MNU (tj. hlavn hel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em, jakm zkoumaj egyptologov hyeroglify. Ovem to 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kous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-li ale poizovat esk/slovensk texty v ASCII editoru, kter 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le</w:t>
      </w:r>
      <w:r>
        <w:rPr>
          <w:rFonts w:eastAsia="Geneva" w:cs="Geneva" w:ascii="Geneva" w:hAnsi="Geneva"/>
          <w:color w:val="000000"/>
          <w:sz w:val="24"/>
          <w:szCs w:val="24"/>
        </w:rPr>
        <w:t>itosti nee ve vlastn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(teba Qedit, MultiEdit apod.), p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oro nutnost opustit hyeroglify a fonty si instalovat.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e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ckou kartu EGA nebo VGA, budete mt pravdpodobn problm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schdnj cesta je zastaralou kartu vyho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>vte-li kdovn kamenickch, pa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instalovat nrodn 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texto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podle nvodu v souboru emtex\doc\czech\FONT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nto soubor Vm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inspirac i pro zaveden fontu podle k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-latin2, kter je obvyklou soust DOSu, ale ni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 rme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vlada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je velmi oidn zle</w:t>
      </w:r>
      <w:r>
        <w:rPr>
          <w:rFonts w:eastAsia="Geneva" w:cs="Geneva" w:ascii="Geneva" w:hAnsi="Geneva"/>
          <w:color w:val="000000"/>
          <w:sz w:val="24"/>
          <w:szCs w:val="24"/>
        </w:rPr>
        <w:t>itost. Ka</w:t>
      </w:r>
      <w:r>
        <w:rPr>
          <w:rFonts w:eastAsia="Geneva" w:cs="Geneva" w:ascii="Geneva" w:hAnsi="Geneva"/>
          <w:color w:val="000000"/>
          <w:sz w:val="24"/>
          <w:szCs w:val="24"/>
        </w:rPr>
        <w:t>d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si po napsn prv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olika strnek zvykne na urit systm a zmna m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psobit po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t. Jste-li v situaci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te si jet n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ovlada nezvykl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acujete (nebo chcete pracovat) v kdovn Kamenickch, pak 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ada KBD.EXE, kter je soust balku CSTeX. V takovm ppad zr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k "set KBD=rem" v souboru emtex\mnu\texset.bat. Je-li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BD=r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ada se nezavd, zatmco pokud je KBD przdn, ovlada se pi sp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ystmu zavede a po ukonen zase uvo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n popis programu KBD nsled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KBD.EXE se spust jako rezidentn pkazem  kbd  a od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KBD /u . Program pracuje v kdu Kamenick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povda k programu (s popisem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parametr) se vyvol pkazem kbd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nut klvesnice do etiny/sloventiny je implicitn nastav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&lt;Lev-Ctrl&gt;+&lt;Lev-Shift&gt; a zptn odvoln je &lt;Prav-Ctrl&gt;+&lt;Prav-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nrodnm prosted pracuj klvesy jako na psacm stroji. Kl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naen +/=  m vznam "pedzvsti" hku nebo rky (podle toho, zd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knut se &lt;Shift&gt;tem nebo nikoli) a klvesa ~/` vyvol stejnm zpsob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lsku (pouze bez &lt;Shift&gt;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ody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 mal (v pamti je rezidentn jen 1568 by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Vechny standardn znaky US-klvesnice jsou i v nrodn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stupn -- sta pou</w:t>
      </w:r>
      <w:r>
        <w:rPr>
          <w:rFonts w:eastAsia="Geneva" w:cs="Geneva" w:ascii="Geneva" w:hAnsi="Geneva"/>
          <w:color w:val="000000"/>
          <w:sz w:val="24"/>
          <w:szCs w:val="24"/>
        </w:rPr>
        <w:t>t klvesu +/= nsledovanou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ou klv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edn se o znaky, kter nejsou psmen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 veejn (Zdrojov text publikovn Milanem Kureem v Bajt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hody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 znaky (pokud nevme, kde jsou umstny na nrodn klvesnici)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 obt</w:t>
      </w:r>
      <w:r>
        <w:rPr>
          <w:rFonts w:eastAsia="Geneva" w:cs="Geneva" w:ascii="Geneva" w:hAnsi="Geneva"/>
          <w:color w:val="000000"/>
          <w:sz w:val="24"/>
          <w:szCs w:val="24"/>
        </w:rPr>
        <w:t>n (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klvesy +/= ped takovm znakem je otra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kompenzovn tto nevhody jsou v QEditu udlna makra pro zna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@#$%^&amp;*(), kter lze vyvolat pi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m klvesy Alt (Nebo Alt+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odpovdajc klvesy podle US standar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S-form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-formty (csPLAIN, csLATEX apod.) se od originlnch formt (p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lain resp. latex atd.) li v tchto vc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licite se nataj CS-fonty msto CM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avedou se krom anglickch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k a slovensk vzory dlen 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obnji o mechanismech pi generovn formt viz soubor DOC\CF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rci s texty v na matetin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rm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c a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ci s anglickm textem je pou</w:t>
      </w:r>
      <w:r>
        <w:rPr>
          <w:rFonts w:eastAsia="Geneva" w:cs="Geneva" w:ascii="Geneva" w:hAnsi="Geneva"/>
          <w:color w:val="000000"/>
          <w:sz w:val="24"/>
          <w:szCs w:val="24"/>
        </w:rPr>
        <w:t>it CS-formt ekvivalentn s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lnch formt. Vjimku tvo skutenos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sledn DVI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ahuje odkazy na CS-fonty a nikoli CM-fonty. Chcete-li DVI posl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rani, muste zvolit jeden z nsledujcch dvou zpsob dodate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aco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dviout.exe, kter zmn v souboru DVI odkazy na CS-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 odkazy na CM-fonty. Pokud ove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te v lnku teba jedin ps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kcentem a nepepete ho do TeXovskch sekvenc, pak Vm program vy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DVI je pro zahrani ne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ln. To lze opravit, pokud se jedn o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men (nap. ve jmn autora). Tato psmena je nutn pepsat ve zdroj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u do TeXovskch sekvenc (run neb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konvertoru CSt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ovsk sekvence naopak nelze sp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 pln esk/slovens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od je prost: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chto sekvenc pestv fungovat algorit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dlen slov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chna slova s akcentem by TeX chpal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liteln. To mu podstatn znesnadn formtovn odstavc. Nabz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m jet jedno 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irtulnch popis z knihovny CS2CM (19. disketa CSTeXu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lze programem DVICOPY vytvoit ze stvajcho DVI souboru nov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I, kter je ppadn vt, ale obsahuje pouze odkazy na CM fonty. 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si porad i s DVI souborem obsahujcm odkazy na akcent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mena,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ze DVI soubor s plnm eskm/slovenskm tex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ovat do CM standardu (virtuln popisy byly vytvoeny progra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2accent, kter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jdete na 19. dis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smibitov CS-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instalaci jsou metriky originlnch CM font i "rozench" CS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tov mapy jsou pouze pro CS fonty (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zby s CM fonty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ladae pracovat podle substitun tabulky CFG\SUBST.DRV a budou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ovch map CS font vybrat jen psmena, kter jsou souasn soust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). Tj. metriky mme dvojmo a bitov mapy jedinkrt. A nyn, j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inicializaci formtu jste napklad nakonfigurovali kdovn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odle Kamenickch. Napete-li nyn do vstupnho textu teba ps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, pak v editoru je toto psmeno zpracovno a zobrazeno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vn Kamenickch. Program TeX toto psmeno pete a ok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uje do vnitnho kdu TeXu. Ve vstupnm souboru DV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kaz na psmeno "" podle tohoto vnitnho kdu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sou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vny CS-fonty. Ovlada pak pi tisku nebo pi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"vyl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S-font psmeno "" jako celek z patinho m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to bezvadn to ale bude fungovat pouze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zv. CS-formt a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>adavku sazby psmene "" fontem definovanm ve formtu.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STeXu se pracuje pouze s CS-formty (tedy csPLAIN, csLA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d.), nemuste se o nic starat. Napklad 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, \tt, \bf a dal (v LaTeXu kombinovan s pkazy \Large apod.)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 problm s akcentovanmi psmeny fungovat. Na druh stran ale pozor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 \font ! Konstruk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bigrm = cmr10 scaled \mag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ede font BEZ HK a REK! Pokus sazby akcentovanho psmene s tak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m povede k varovn v .log soubo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character  in font cmr1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odn Computer Modern fonty (maj v nzvu na zatku psmena 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ou 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reny pouze pro anglick text a akcentovan psmena lze skl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chto fontech pomoc pkaz v TeXu tak, jak je to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mibitovho TeXu, tedy nap\v{r}\'{\i}klad tak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ceme-l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kcentovanch znak pmo, musme msto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M* zavst font CS*, tak</w:t>
      </w:r>
      <w:r>
        <w:rPr>
          <w:rFonts w:eastAsia="Geneva" w:cs="Geneva" w:ascii="Geneva" w:hAnsi="Geneva"/>
          <w:color w:val="000000"/>
          <w:sz w:val="24"/>
          <w:szCs w:val="24"/>
        </w:rPr>
        <w:t>e v naem pklad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bigrm = csr10 scaled \magstep 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san lnku v angliti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te samozejm pvodn CM font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bigrm = cmr10 scaled \magstep 1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ak by nebyl v lnek na rovni zdrojovho textu v zahr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racovateln. CSTeXu to nevad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 s CM-fonty um insta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STeXu pracovat (teba</w:t>
      </w:r>
      <w:r>
        <w:rPr>
          <w:rFonts w:eastAsia="Geneva" w:cs="Geneva" w:ascii="Geneva" w:hAnsi="Geneva"/>
          <w:color w:val="000000"/>
          <w:sz w:val="24"/>
          <w:szCs w:val="24"/>
        </w:rPr>
        <w:t>e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rmt), ovem, jak bylo e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e, tyto fonty nemaj hky a r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ter ligatury a kerning v CS-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ojznaky ,, a `` vedou na esk uvozovky a &lt;&lt; &gt;&gt; zpsob saz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v. francouzskch uvozovek. (Pozn. pro typografy: tmto uvozovkm s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ncouzsk, a zatmco Francouzi je zsad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 v uvedenm p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Nmecku i u ns je, zd se, tradice prv op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S-fontech je (mimo jin) definovn kerning pro "ti teky"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sprvnou vzdlenost t teek i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ve zdroj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 napsny pouze ti teky a nikoli pkaz \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udnosti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sazb textu s akcenty se asto naraz na probl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n akcent n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pe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 zvlt, pokud je posazen nad velk psmeno (kapitlku). T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u i v CS-fontech. Zde je kapitlka s akcentem tak vysok, </w:t>
      </w:r>
      <w:r>
        <w:rPr>
          <w:rFonts w:eastAsia="Geneva" w:cs="Geneva" w:ascii="Geneva" w:hAnsi="Geneva"/>
          <w:color w:val="000000"/>
          <w:sz w:val="24"/>
          <w:szCs w:val="24"/>
        </w:rPr>
        <w:t>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sobit p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 pi sazb 10/12, tj. desetibodov psmo s dvanctibod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stupem mezi dky (\baselineskip). Vka tto kapitlky je 8.9861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tmco vka \strutu pro sazbu 10/12 je 8.5pt. Tento fakt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pso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hozen pravidelnch odstup mezi dky -- pokud napklad o dek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 nco tak hlubokho, jako je \strut (3.5pt) a v dalm dku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lku s akcentem, posunou se Vm dky o 0.4861pt. Nejastji se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c m</w:t>
      </w:r>
      <w:r>
        <w:rPr>
          <w:rFonts w:eastAsia="Geneva" w:cs="Geneva" w:ascii="Geneva" w:hAnsi="Geneva"/>
          <w:color w:val="000000"/>
          <w:sz w:val="24"/>
          <w:szCs w:val="24"/>
        </w:rPr>
        <w:t>e stt v tabulkch, kde se \strut vkld d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sazb nap. 11/12 (to je v beletrii dosti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 se mohou rozho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y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to vidt i pouhm okem a nemus bt ve vrchnm dk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trut. Zde po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efinovn zpornho parametru \lineskiplimit. 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or! Na tuto mo</w:t>
      </w:r>
      <w:r>
        <w:rPr>
          <w:rFonts w:eastAsia="Geneva" w:cs="Geneva" w:ascii="Geneva" w:hAnsi="Geneva"/>
          <w:color w:val="000000"/>
          <w:sz w:val="24"/>
          <w:szCs w:val="24"/>
        </w:rPr>
        <w:t>nost asi zapomnl i D. Knuth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i zpor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eskiplimitu se nesprvn chov makro \d a \b (teka a rka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menem). Samozej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kov vc je zase v beletrii velmi nepravdpodo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rhoval jsem sice Karlovi, aby nastavil vku kapitlky s akcente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u zvorky (tj. akcent by mrn penval pes definovanou 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mene), ovem on trv na tom, </w:t>
      </w:r>
      <w:r>
        <w:rPr>
          <w:rFonts w:eastAsia="Geneva" w:cs="Geneva" w:ascii="Geneva" w:hAnsi="Geneva"/>
          <w:color w:val="000000"/>
          <w:sz w:val="24"/>
          <w:szCs w:val="24"/>
        </w:rPr>
        <w:t>e TeX mus ty dky rozhodi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d nj oekv. Tm ovem vznikaj problmy, kter jsou zde po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jet jeden problm tkajc se zaokrouhlovn hodnot METAFONTem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m se radji ani nebudu rozepisov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hled do zdrojovch text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oz soubor (nap. csr10.mf) obsahuje vtinou jen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_dri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vol se tedy soubor CSCODE.MF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definovno kdovn fo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pedefinovn pkaz generate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kud se napklad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racovvat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rom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skutenosti se provede generate kmroman. Tak je definovn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driver jako input cm*, kde za symbol * se dosad tet a dal ps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nzvu fontu, tj. v naem pklad: input cmr1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probhne naten standardnho Knuthova parametrickho souboru (v na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 CMR10.MF)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yto parametrick soubory kon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(nap. generate roman), ovem pkaz generate je pedefino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 se ve skutenosti vyvol nco jinho, v naem ppad generate kmr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KMROMAN.MF (a dal soubory KM*.MF) jsou v prvn sti sh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originlnmi Knuthovmi genertory (driver files), tj. vygeneruj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ch 128 znak fontu. Pak ale nsle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s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. vyvol se soubor s makry pro akcenty a potom se generuj dal ps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kcenty postupnm natnm soubor (program files) CSACUTL.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CUTU.MF, CSHACHEL.MF, CSHACHEU.MF, CSOTHERL.MF, CSOTHERU.MF, CSADDED.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SHYPH.MF. Tm se vygeneruj dal (akcentovan zna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onec jsou v souborech KM*.MF napsny kerningov a ligaturn progra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ter jsou ponkud rozshlej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o CM fonty (obsahuj i vztah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 vygenerovan psmena). Tak je tam kerning na "ti teky"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sprvnou vzdlenost t teek i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sou ve zdroj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 napsny pouze ti teky a nikoli pkaz \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uterovy extrapo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MF soubory pro Sauterovu extrapolaci najdete na zvltn disket (disk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eX-19). Jde o to, aby se dal vygenerovat font (nap. cmsl12), ke kter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xistuje Knuthv parametrick soubor. Tento chybjc parametrick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ahrad souborem obsahujcm dva dky, nap. pro cmsl12 vypad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L12.MF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_size:=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b-cm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vyvoln souboru B-CMSL-MF se jet vyvol odpovdajc C-*.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metry se podle jistch algoritm napotaj. V zvru se pro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 naem pkl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ceme-li Sauterovu extrapolac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 CS-fonty (napklad chc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generovat font csr11), pak si vytvome soubor CSR11.MF, kter obsah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_dri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et vytvome soubor CMR11.MF, kter obsah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_size:=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b-c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k vyvolejme METAFONT na soubor CSR11.MF a font se vygene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: V balku ZDROJE.ZIP jsou jen ti soubory tkajc se Sauter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polace:  CMSL12.MF, B-CMSL.MF a C-CMR.MF. Tyto soubory jsou nut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generovn fontu cssl12, se kterm pracuje LaTeX v CS-TeXu. Je to j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nt u</w:t>
      </w:r>
      <w:r>
        <w:rPr>
          <w:rFonts w:eastAsia="Geneva" w:cs="Geneva" w:ascii="Geneva" w:hAnsi="Geneva"/>
          <w:color w:val="000000"/>
          <w:sz w:val="24"/>
          <w:szCs w:val="24"/>
        </w:rPr>
        <w:t>it ve formtu csLATEX, kter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 extrapol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byste chtli mt mechanismus extrapolace pln (i pro jin fon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balte si soubor SAUTER.MF z 19. disk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ZECH.STY a SLOVAK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peme soubor CZECH.STY z dlny O. Ulrycha. Tento soubor ne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vozu formtu LaTeX2e. V tomto ppad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bor CZECH.STY z dl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. Zlatuky.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mohou tedy pi pechodu od LaTeXu 2.09 k LaTeXu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razit na nepjemnosti s nekompatibilit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ylu czech.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uvme pouze o stylu czech od O. Ulry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SLOVAK.STY je kopi souboru CZECH.STY, jen msto eskho dle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alizuje slovensk dlen a automaticky generovan slova pro LaTeX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esena ve slovenskm jazyce (tj. nap. msto slova vod tam je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ho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CZECH.STY obsahuje pedn nkter dic slova pro snadn pechod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km, resp. anglickm vzorm pro dlen slov. Pslun dic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uvdme je n</w:t>
      </w:r>
      <w:r>
        <w:rPr>
          <w:rFonts w:eastAsia="Geneva" w:cs="Geneva" w:ascii="Geneva" w:hAnsi="Geneva"/>
          <w:color w:val="000000"/>
          <w:sz w:val="24"/>
          <w:szCs w:val="24"/>
        </w:rPr>
        <w:t>)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dykoliv za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nput czech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bo je-li jmno souboru CZECH uvedeno jako styl v LaTeXu, tj. zan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 v LaTeXu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ocumentstyle[czech]{anystyle}  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eden tohoto souboru automaticky inicializuje esk dlen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vnomrn mezerovn mezi slovy (na rozdl od americkho zpso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zerovn, pi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zery za interpunkc se 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 slova zaveden v tomto souboru jsou nsleduj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qq a \crqq       vysz esk uvozovac a ukonovac uvozov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q  a \crq        vysz esk uvozovac a ukonovac apostro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lectlanguage{n}  pepn do jazyka specifikovanho pomoc n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de n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jedno z nsledujcch dicch sl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zech \english a \US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o mn formt data, prosted (v LaTeXu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un pravidla dlen s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originalTeX        uvd ve do pvodnho tva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zechTeX           (jen pro CZECH.STY) nastavuje esk dlen a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lovakTeX          (jen pro SLOVAK.STY) nastavuje slovensk dlen a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zavst oba styly a pak pepnat mezi temi jazy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zechTeX resp. \slovakTeX se po zaveden pslu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ylu spust automaticky. Zpsob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s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kch/slovenskch slov pro zhlav v La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primeson         aktivuje dvojznaky `` a '' 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udou chpny jako esk uvozo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lat pro apostrofy pi ` a 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primesoff        nastavuje ``, '', ` a '  na jejich pvodn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glickch apostrof a uvozov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prime            (=\csprimeson) kvli kompatibilit s dvj ve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tieon            zpsob, </w:t>
      </w:r>
      <w:r>
        <w:rPr>
          <w:rFonts w:eastAsia="Geneva" w:cs="Geneva" w:ascii="Geneva" w:hAnsi="Geneva"/>
          <w:color w:val="000000"/>
          <w:sz w:val="24"/>
          <w:szCs w:val="24"/>
        </w:rPr>
        <w:t>e znak ~ nebude v matematick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razovn me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tieoff           zpsob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znak ~ se bude chovat tak, j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 TeXu pvodn navr</w:t>
      </w:r>
      <w:r>
        <w:rPr>
          <w:rFonts w:eastAsia="Geneva" w:cs="Geneva" w:ascii="Geneva" w:hAnsi="Geneva"/>
          <w:color w:val="000000"/>
          <w:sz w:val="24"/>
          <w:szCs w:val="24"/>
        </w:rPr>
        <w:t>en, tj.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se nahrad me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uv                 je dic slovo pro szen eskch uvozovek (nemu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avovat \csprime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kter m bt vyszen v uvozovkch nsle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a tmto dicm slovem 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vork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nt (test na existenci znaku \char254) se na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styly CZECH.STY (SLOVAK.STY) pedefinuj sekvence \' \v \" a \`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sto skryth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imitivu \accent se rovnou vysz pslun psm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kdem vym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7. T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pklad i sekvence \v{d} povede na 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tj. d s apostrofem), zatmco bez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ylu CZECH.STY vede sekv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{d} na d s hroznm hkem tvaru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e je definovn pkaz \ogonek #1 (cancour pod psmenem v polsk abe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\promile (znak prom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yl CZECH.STY (SLOVAK.STY) je n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k, aby dokzal bezprobl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ovat i s klasickmi sedmibitovmi fonty (na rozdl od verze z roku 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len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, co je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psno, plat pro formty csPLAIN, csLT209, csAMST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AMSTEX a csAMSLAT. Neplat pro csLATEX, tj. pro poetn LaTeX 2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generovn CS-formt se mimo vzory pro dlen v anglickm jazy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dj i vzory pro dlen v eskm a slovenskm jazyce. Je to zaz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volnm souboru HYPHEN.LAN, z n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vyvolaj soubory HYPHEN.C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.CZX, HYPHEN.SL a HYPHEN.SLX. Soubory *.CZ* jsou pro etinu a *.S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sloventinu. Soubory *.CZ a *.SL obsahuj vzory dlen a soubory *.C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*.SLX obsahuj tabulky vji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chcete pi generovn formtu dvkou INITEX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en esk nebo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ensk vzory dlen, pak je mo</w:t>
      </w:r>
      <w:r>
        <w:rPr>
          <w:rFonts w:eastAsia="Geneva" w:cs="Geneva" w:ascii="Geneva" w:hAnsi="Geneva"/>
          <w:color w:val="000000"/>
          <w:sz w:val="24"/>
          <w:szCs w:val="24"/>
        </w:rPr>
        <w:t>n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Xu pi generovn n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 przdn. Napklad pokud v aktulnm adresi vytvote prz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HYPHEN.CZ a HYPHEN.CZX, budete mt ve formtu zavedeny jen slo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glick vzory d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naten uvedench soubor se v HYPHEN.LAN jet definuj pep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videl dlen slov, kter navc pepnaj mezerov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hyph ..... anglick jazyk,  \language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hyphenmin=2, \righthyphenmin=3, \nonfrench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yph ..... esk jazyk,  \language=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hyphenmin=2, \righthyphenmin=2, \frensch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yph ..... slovensk jazyk,  \language=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hyphenmin=2, \righthyphenmin=2, \frensch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1: tyto pkazy jsou volny pomoc pkaz "vy rov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\selectlanguage, \czechTeX apod.)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ylu CZECH.STY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K.ST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ouboru HYPHEN.LAN najdete tak odkomentovan pkazy, kter prac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dalmi jazyky (sta jen si sehnat pslun vzory dlen a odsta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tov symboly u tchto pka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nmka2: Vzory dlen pro esk jazyk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 nastavit \lefthyphenmi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p. u-si-lo-vat). Jazykov to je sprvn, ale oborov norma pro sazb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poruuje.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o ale bt dobrm vchodiskem pi sazb do z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u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3: Vzory dlen (soubory *.CZ a *.SL) jsou zaneseny po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venc, tak</w:t>
      </w:r>
      <w:r>
        <w:rPr>
          <w:rFonts w:eastAsia="Geneva" w:cs="Geneva" w:ascii="Geneva" w:hAnsi="Geneva"/>
          <w:color w:val="000000"/>
          <w:sz w:val="24"/>
          <w:szCs w:val="24"/>
        </w:rPr>
        <w:t>e nejsou zvisl n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kdovn font. Ped zaved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hto vzor jsou v cs formtech definovny tyto sekvence tak, ab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ovaly do znak podle kdovn c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budete pou</w:t>
      </w:r>
      <w:r>
        <w:rPr>
          <w:rFonts w:eastAsia="Geneva" w:cs="Geneva" w:ascii="Geneva" w:hAnsi="Geneva"/>
          <w:color w:val="000000"/>
          <w:sz w:val="24"/>
          <w:szCs w:val="24"/>
        </w:rPr>
        <w:t>vat program VLNKA k doplnn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psmenn slova, je poteba mt na pamti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chpe gramatick vznam psmen, a tu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rozezn jednopsm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ova ve vznamu ped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a matematickch promn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p. psmeno "v" ve vznamu pedlo</w:t>
      </w:r>
      <w:r>
        <w:rPr>
          <w:rFonts w:eastAsia="Geneva" w:cs="Geneva" w:ascii="Geneva" w:hAnsi="Geneva"/>
          <w:color w:val="000000"/>
          <w:sz w:val="24"/>
          <w:szCs w:val="24"/>
        </w:rPr>
        <w:t>ky od t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men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 matematick promnn. Natst vak zpravidla matema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nn nebvaj psny samostatn (s mezerou ped i za psmen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, o kter jde, spov v to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X nahrazuje vlnku mez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, a to i v matematickm textu. Pokud bude na zatku souboru uve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 slovo \cstieon, pak vlnka v matematickm textu (kte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m pravdpodobn dostala p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gramu VLNKA) nahrazo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zerou neb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 verbatim-konstrukcch (tj. co je psno, to je dno) se nehod,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VLNKA pipisuje vlnky. Jeho innost ovem lze na zvolench se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stupnho souboru potlai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komante, na kter je program VL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liv (viz DOC\PROGRAMS\VLNKA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al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NDEX ..... viz DOC\CSINDEX (um abecedn adit podle normy SN 01 018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IBTEX .... viz DOC\CSBIBTEX (pracuje v rznch kdov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prava PostScriptovch font pro sazbu TeXem vetn ak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uvdm text Karla Horka, kter k problematice po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ovch font napsal pro CSTeX94. V CSTeXu 95 existuje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kolik dalch mo</w:t>
      </w:r>
      <w:r>
        <w:rPr>
          <w:rFonts w:eastAsia="Geneva" w:cs="Geneva" w:ascii="Geneva" w:hAnsi="Geneva"/>
          <w:color w:val="000000"/>
          <w:sz w:val="24"/>
          <w:szCs w:val="24"/>
        </w:rPr>
        <w:t>nost. Pokud chcet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en standardn PostScrip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nty (ze zkladn sady 32 font), pak sta jednodu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b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spsfont.zip. Pokud chcete zavst dal font, je mo</w:t>
      </w:r>
      <w:r>
        <w:rPr>
          <w:rFonts w:eastAsia="Geneva" w:cs="Geneva" w:ascii="Geneva" w:hAnsi="Geneva"/>
          <w:color w:val="000000"/>
          <w:sz w:val="24"/>
          <w:szCs w:val="24"/>
        </w:rPr>
        <w:t>n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rogram a2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iz a2ac.zip a dokumentace v emtex\doc\czech\a2ac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le napsal: Karel Hork, 1.2.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-li PostScriptov font v pvodnm AdobeStandardEncoding kd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tebujeme jednak popisy jednotlivch charakter ve tvaru *.pfb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pfa [v tomto tvaru jsou i soubory *.gsf dodvan s Ghostscriptem] a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.afm -- Adobe Font Metrics)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programy afm2tfm, vptovf, pltot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vyrobit virtuln metriky a popisy pro dvi ovladae tak, ab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praven font dal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 eskm nrodnm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: Veker software najdete v distribuci CSTeXu94 na 19. dis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fm2tfm je v DVIPS2.ZIP (dokumentace je soust balku DV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byl soust distribuce CSTeX93 a instaluje se instalanm program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eXu z druh diskety), programy typu XtoY jsou v balku TEXUTILS.Z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ccents je v L2ACCENT.ZIP a jmenuje se l2accent (je to vari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u accents pro kdov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CSTeXu, tj. kdovn ISO-Latin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ovem mte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etn PS fonty z program jako Windows, CorelDra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pod., nebude dle uveden postup samozejm fungova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fo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pluj pedpoklad pvodnho Adobe kdovn. V takovm ppad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em afm2tfm pekdovat do kdovn, v jak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 ostatn 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y (tedy nap. ISO-Latin2). Tento postup je popsn v dokumentaci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ips. Nsledujc postup pomoc programu accents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vyrobit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entovan znaky, kter ve vchozm fontu vbec neexist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me-li nap. (public domain) PS font utopia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 postup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cm zpsob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2tfm utopia.afm -v putr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tovf 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opl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opl 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to zskme soubory putr.pl a rputr.pl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m accents potebujeme rputr.tfm, kter zachovv p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be kdovn, ale neobsahuje kerningy, zatmco soubor putr.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ingy obsahuje, ale je trochu programem afm2tfm pe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n sta penst kerningy z putr.pl do rputr.pl, opravit dva k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6 na 241 a 17 na 277 v ligaturch s nvtm O 41 a O 77 --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s ostatn upozorn i sm pltotf). Skon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totf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rp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staneme soubory vrputr.vf a vrputr.tfm, kter maj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stnosti. V uvedenm pkladu ns ovem potk jet jedna dro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pjemnost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utopia obsahuje pli mnoho kerning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ztah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nebude pltotf lbit. U tohoto pisma je proto nu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 kerning (dle mho nzoru dokonce nesmyslnch jako 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souvn teky pod P) z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n: program accents 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pro vrobu virtulnho popisu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akcentovanmi znaky pro vchoz font, kter nemus bt PostScriptov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ba jsou k dispozici METAFONTov zdrojov texty bez akcetovanch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em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font Pandora, kter najdete na 19. disket v ba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E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