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Save file as: FLOAT.DOC                    Source: FILESERV@SHS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is a file from the 28 January 1992 (version 1.0b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Anselm Lingnau's float package -- An Improved Environment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1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2/01/2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float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by Anselm Lingnau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erci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Anselm Ling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ch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239 Ep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lingnau@informatik.uni-frankfu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2/01/28}{Documentation cleaned for serv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ii,\@Miv,\@cons,\@currlist,\@dblarg,\@dbl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blfloat,\@dottedtocline,\@eha,\@esphack,\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oatpenalty,\@ifnextchar,\@ifundefined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kboth,\@namedef,\@nameuse,\@parboxrestore,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starttoc,\@tempa,\@tempboxa,\@tempdim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co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,\arabic,\bf,\bgroup,\box,\chapter,\colum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,\def,\dimen,\docdate,\edef,\egroup,\else,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inpu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lobal,\hbadness,\hbox,\hfil,\hrule,\hsize,\ht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dim,\iffalse,\ifnum,\iftrue,\ifvbox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kern,\let,\long,\moveleft,\newbox,\newcount,\new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,\normalsize,\numberline,\penalty,\prev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tect,\refstepcounter,\relax,\rm,\section,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ace,\textheight,\the,\typeout,\unvbox,\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adjust,\vbox,\vrule,\vskip,\wd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Improved Environment for Floa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titlex{An Improved Environment for Floats (\file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Anselm Lingn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Buchenweg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239 Eppste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lingnau@informatik.uni-frankfurt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January 28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improves the interface for defin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bjects such as figures and tables in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dds the notion of a `float style' that govern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w kinds of floats may be defined using a \verb|\newflo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and analogous to \verb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 features of \LaTeX\ are `floating'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rift from where they appear in the input text to, say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page. The contents and formatting of floats is pretty mu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user, except that there is a \verb|\caption|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formatting of the caption --- it is centered if it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matted as a paragraph if it is longer than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other types of floating objects, e.\ g., algorithm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irable, but they must be defined by analogy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since there is no simple command for doing this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yond the knowledge or inclination of the average \LaTeX\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tyle option, I present an interface to flo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ttempts to fix some of thes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I introduce the notion of a `float sty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loat style governs the appearance of a class of floats like a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the appearance of a page (\LaTeX\ has page styles {\tt pl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empty} and {\tt headings}, among others). This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some exemplary floa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plain] This is the float style that \LaTeX\ norm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s floats, i.\ e., nothing in particular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the caption comes out {\em below\/} the body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gardless of where it is giv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oxed] The body of the float is printed inside a box.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oes below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uled] This float style is patterned on the tabl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l Concrete Mathematics}. The caption is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loat, surrounded by rules; another rule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facilitate the definition of new floating objects, {\tt 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the \verb|\newfloat| command. This command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ewtheorem| in that it allows the user to add a new class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document level. No style option hack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lso a \verb|\listof| command that print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a given type, like \verb|\listoffigures| and \verb|\listoft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anilla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mportant command in {\tt float.sty} is the \verb|\newflo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As mentioned above, it is patterned on \verb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newfloat| command takes three required and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; it is of the form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newfloat{|\meta{type}\verb|}{|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a{placement}\verb|}{|\meta{ext}\verb|}[|\meta{within}{\tt]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`type' of the new class of floats, like {\t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{\tt algorithm}. After the appropriate \verb|\newfloat|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\verb|\begin{program}| or \verb|\end{algorithm*}|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gives the default placement parameters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The placement parameters are the same as in standard \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\ e., {\tt t}, {\tt b}, {\tt p} and {\tt h} for `top', `bott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page' and `here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\LaTeX\ writes the captions to an auxiliary file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gures (or whatever), it'll use the job name followed by \meta{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the optional argument \meta{within} determines whethe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class will be numbered within some sectional uni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if \meta{within}$=${\tt chapter}, the floats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chapters. (In standard \LaTeX, this happens with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eport} and {\tt book} docum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sets a default float style. This flo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used for all the floats that are subsequent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ewfloat|, until another \verb|\floatstyle|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takes one argument, the name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For instance, \verb|\floatstyle{ruled}|. Specifying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name a valid float styl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name| command lets you define the {\em float name\/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uses in the caption of a float, i.~e., `Figure' for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on. For example, \verb|\floatname{program}{Progra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newfloat| command sets the float name to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f no other name has been spec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placement| command resets the default place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class of floats. E.\ g., \verb|\floatplacement{figure}{tp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restylefloat| command is necessary to change sty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float types {\tt figure} and {\tt table}. Since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defined via \verb|\newfloat|, they don't have a sty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. Thus you have to say, for example,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floatstyle{rule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restylefloat{table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ables come out {\tt ruled}. The command also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floats that you define via \verb|\newfloat|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typographically speaking,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listof| command produces a list of all the floa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. Its syntax i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listof{|\meta{type}\verb|}{|\meta{title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|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float type given in the \verb|\newfloa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itle} is used for the title of the list as well as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urrent page style includes them. Otherwise, the \verb|\list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analogous to the built-in \La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listoffigures| and \verb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the file identifies itself on the V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only if this file's macros aren'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float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float' \fileversion \space &lt;\file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\@spaces \space \space &lt;\doc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floats are assigned `type numbers' that are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re are only two classes of floats, their typ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dwired into the document styles. We need to be somewhat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we initialize a counter to hold the next typ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. This counter will be incremented appropriate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figure}{\float@type=1}{\float@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arm up, we'll look at some of the simpler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puts its arg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loat@style| macro as the name of the new flo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the argument doesn't denote a float sty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utput instead: Each float style \meta{style} has a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s@|\meta{style} that contains the appropri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ntrol sequence \verb|\fs@|\meta{arg} (which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\meta{arg} to \verb|\floatstyle|) is undefined, i.\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s \verb|\relax| under \verb|\ifx|, then the float style \meta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known, and we call \verb|\float@error{|\meta{arg}\verb|}|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style#1{\expandafter\ifx\csname fs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@error{#1}\else\def\float@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error message. \verb|\@eha| is the help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Your command was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rror#1{\@latexerr{Unknown float style `#1'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re even simpler. \LaTeX\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ps@|\meta{float} contains the default placement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lass of floats \meta{float}. \verb|\fname@|\meta{float}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ame that appears in \meta{float} captions, e.\ g., `Fig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our own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name#1#2{\@namedef{fname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lacement#1#2{\@namedef{fps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restylefloat| command sets up everything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verb|\begin{|\meta{float}\verb|}|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. It defines \verb|\fst@|\meta{float} to expan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ets up the currently selected float style (\verb|\fs@|\meta{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defines the commands \verb|\begin{|\meta{float}\verb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{|\meta{float}\verb|}|, \verb|\begin{|\meta{float}\verb|*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{|\meta{float}\verb|*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ylefloat#1{\expandafter\e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@#1\endcsname{\expandafter\noexpand\csname fs@\float@sty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}{\bgroup\@nameuse{fst@#1}\@floa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*}{\bgroup\@nameuse{fst@#1}\@dblfloa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\endcsname\float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*\endcsname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explain how to define a new class of floats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required arguments to \verb|\newfloat| are \meta{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and \meta{ext}, respectively. First w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float#1#2#3{\@namedef{ext@#1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placement{#1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figure out a default value for the `caption name'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of floats. If the \verb|\fname@|\meta{type} isn't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entatively use \meta{type} as the name. This is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, say, {\tt Program}, since no \verb|\floatnam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name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name{#1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et up the type number for \LaTeX\ in \verb|\ftype@|\meta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wards we have to set the \verb|\float@type| to the next grea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wo, so that it is ready for the next \verb|\newfloat|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just have to double it by adding. We don't bother to check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pretty unlikely that somebody will define 25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Finally, we call \verb|\restylefloat| to define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type@#1\endcsname{\the\float@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float@type by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ylefloa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ll that's left is to assemble the \verb|\fnum@|\meta{type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wants to use in its captions. Basically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aption name'${}+{}$`counter value', disguised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ames\/} appear in the definition instead of thei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num@#1\endcsname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@#1\endcsname{} \expandafter\noexpand\csname the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take care of the optional argument, \meta{with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optional argument is present, we pass control to \verb|\@xnew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just define the counter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numbers come out \verb|\arabi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xnew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undefined{c@#1}{\newcounter{#1}\@namedef{the#1}{\arabic{#1}}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al with the optional argument to \verb|\newfloat|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reate a new counter as per \verb|\newcounter{|\meta{type}\verb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d that counter to the list of counters to be re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\meta{within} is stepped. The \verb|\newcounter{|\meta{type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}[|\meta{within}{\tt]} command takes care of that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define the \meta{type} counter if it's already defined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is simply ignored when \meta{within} is not present,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here since what comes out is probably not what the us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newfloat#1[#2]{\@ifundefined{c@#1}{\newcounter{#1}[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def\csname the#1\endcsname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#2\endcsname.\noexpand\arabic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warning{Can't redefine counter variable for #1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adapt some of \LaTeX's internal macros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one is \verb|\end@float|, which appears her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|\float@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ally, we must arrange for `style commands'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certain points during the generation of the float. \LaTeX\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loat into a vertical box \verb|\@currbox| which it takes of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empty boxes for insertions. Thus by the time \verb|\float@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\verb|\@currbox| contains the complete float, minu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 we'll see later that we use our own \verb|\caption|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caption into a \verb|\vbox| of its own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control the position of the caption by the flo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less of where the caption appears in the float's input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`style commands' are \verb|\@fs@pre|, which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beginning of the float, \verb|\@fs@mid|, which com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and the caption (or the caption and the float, if cap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), and \verb|\@fs@post|, which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may appear at the top or at the bottom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 by \verb|\@fs@iftopcapt|. Therefore, before we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to \LaTeX\ for positioning, it is taken apart and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sty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nd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currbox\vbox{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s@pre\@fs@iftop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box\@floatcapt\unvbox\@floatcapt\par\@fs@mi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box\@floatcapt\par\@fs@mid\unvbox\@floatca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par\@fs@post\vski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LaTeX\ take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 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 \ht\@currbox &gt;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floatpenalty &lt; 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 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} \prevdepth \@tempdima 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vadjust{\penalty -\@Miv 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nal \verb|\egroup| is not present in the original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it to finish off the \verb|\bgroup|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nameuse| in the \verb|\begin{|\meta{float}\verb|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o keep the style commands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dblend| macro is an almost-verbati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@dblfloat| but for the last part, from \verb|\fi\egroup|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egroup| is, of course, necessary because of the \verb|\b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very beginning of the float. And we have to call \verb|\float@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verb|\end@float|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dblend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skip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floatpenalty &lt;\z@ \@cons\@dbldeferlist\@curr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floatpenalty =-\@Mii \@esphack\fi\egroup\else\float@en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or the ca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box, \verb|\@floatcapt|, to hold the caption while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float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nly \LaTeX\ macro that this document style supers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\verb|\caption| command checks whether there is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for the current float (whose type can be found in \verb|\@captyp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o, the caption routines from {\tt float.sty} are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the vanilla \LaTeX\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refstepcounter\@c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st@\@captype\endcsname\relax\let\@tempf\@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@tempf\float@caption\fi \@dblarg{\@tempf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caption| macro takes care of entering the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ropriate listing. It also controls the typesetting of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, although a style-dependent macro \verb|\@fs@capt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the specifics. Note that because the caption is sav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being output to the float right away, you cannot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egend after the caption proper; it has to follow th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all \verb|\addcontentsline| to upd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this class. Note that \verb|\float@caption| is \verb|\l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for paragraph breaks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aption#1[#2]#3{\addcontents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@#1\endcsname}{#1}{\protect\number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ollect the caption proper. The caption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\verb|\fnum@|\meta{float}, where \meta{float}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 we're currentl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floatcapt\vbox\bgroup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@fs@capt{\csname fnum@#1\endcsname}{\ignorespaces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check for the presence of the optional argument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, we call \verb|\float@ccon| to pick it up; otherwise, the \verb|\e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es of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{\float@ccon}{\e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ccon| macro expands to the optional argu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caption| command, followed by \verb|\par\egroup|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ludes using \verb|\verb| \&amp; Co.\ in the optional arg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ested reader is urged to fix this problem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con[#1]{#1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listof| command reads the desired list of flo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auxiliary file. The file is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e list appears at the chapter or the section level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whether chapters are supported in the document sty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heck whether the float style tha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ed is actually defined. If not, we output a \verb|\float@err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#1#2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@#1\endcsname\relax\float@erro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's well until now. We determine whether the lis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or a section, and we define the \verb|\l@|\meta{floa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needs for format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at, we call \verb|\@starttoc| with the corr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hapter}{\def\@tempa{\section*}}{\def\@tempa{\chapte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a{#2\@mkboth{\uppercase{#2}}{\uppercase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 l@#1\endcsnam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\csname ext@#1\endcsnam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Float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fine the three standard float styles that we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Introduction. Every float style \meta{style}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\verb|\fs@|\meta{style} which contains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comman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pre|&amp;top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mid|&amp;between float and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post|&amp;bottom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capt|&amp;formatting routine for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cfont|&amp;font for caption name \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c@plain| macro formats a caption the way \LaTeX\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: if the caption is fairly short, it is center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as a paragraph. The only difference is that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the caption name and number uses the \verb|\@fs@capt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plain#1#2{\setbox\@tempboxa\hbox{{\@fs@cfont #1:}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wd\@tempboxa&gt;\hsize {\@fs@cfont #1:}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hbox to\hsize{\hfil\box\@tempboxa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plain} float style is similar to what \LaTeX\ do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accord; the only difference is that the capt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me out at the bottom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plain{\def\@fs@cfont{\rm} 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} \def\@fs@post{} \def\@fs@mid{\vskip1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c@ruled| command is even simp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loatc@plain| macro. The caption is simply printed `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ruled#1#2{{\@fs@cfont #1} #2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uled} float style, the caption appea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, preceded and followed by 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rule followes the whole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ruled{\def\@fs@cfont{\bf} \let\@fs@capt\floatc@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hrule height.8pt depth0pt 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\kern2pt\hrule\relax} \def\@fs@mid{\kern2pt\hrule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boxed} float style puts the float into a box (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r than the usual \verb|\textwidth|). The caption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s@boxed}{\def\@fs@cfont{\bf} 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dimen0=\hsize \advance\dimen0 by6.8pt \hbadness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left3.4pt\vbox\bgroup\hsize=\dimen0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\dimen0\bgroup\vrule\kern3pt\vbox\bgroup\kern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mid{\kern3pt\egroup\kern3pt\vrule\egroup\hrule\egroup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} 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finish, we set the float style to {\tt 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loat styles can be added without much 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many more float styles, it should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vent a scheme similar to that used in Frank Mitte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heorem} option in order to conserve space, i.~e.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 into individual files that can be load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like to hear from people who defi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