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QART.STY as of 11-Ju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document style for typesett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 Don Ho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e that this differs from article.sty in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ovision for table of contents, list of figure,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index. For the equivalent functionality of article.s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extra structures use styles in the "monograph"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qmgraph?.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qstyle.sty (by Don Ho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1 June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11 June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[The Quixote Article Style]{The Quixot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Style\footnote{This is {\tt qart.sty} v\fileversion\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f \filedate. The documentation is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qart.sty---v0.9}{1993/06/11}{Initial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dentify oursel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hould identify outselves for posterity (and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&gt;This is QART.STY as of \filedate, v\file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&gt;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&gt;Copyright 1993 Quixote Digital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xternal 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oading the Q Styl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first task in this style file is to load the Q Sty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elsewhere. Here we simply need to \verb+\input+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styl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ocument styl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begin by defining whatever style option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. This is done using commands de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~Sty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ype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size setting is accomplished through a seri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define the macro \verb+\@ptsize+ to an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ike the \LaTeX\ style files, we define this valu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le typesize so that sizes less than 10\,pt can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9pt}{\def\@ptsize{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10pt}{\def\@ptsize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11pt}{\def\@ptsize{1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12pt}{\def\@ptsize{1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size is 10\,pt, but we set it only if \verb+\@ptsi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ndefined. This allows a derivative sty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. The empty braces are for the case where \verb+\@ptsi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ptsize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ap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layout will be slightly different for \afour\ p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US letter paper. To deal with this difference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 an {\tt a4}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a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of this option is simply to turn on the \verb+\if@afour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a4}{\@afour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a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fou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wo sided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are doing two-sided printing, we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if@twoside+ flag and the \verb+\if@mparswitch+ fla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ses minipages to go on alternate margins depending up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twoside}{\@twosidetrue \@mparswitch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itle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are asked for a title page, we add {\tt qtitlep.sty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fil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ileoption{titlepage}{qtitlep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wo-column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are going to be doing two-column printing, we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if@twocolumn+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efineoption{twocolumn}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terpretting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@options+ command causes the interpretation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and any external options to be read in when the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completely read. We will take this opportunit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option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ri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now to handle defining the type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appropriately for the letter document style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 size in \verb+\@ptsize+, we can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nstructs \LaTeX\ to ignore typesizes ze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\@ptsize \relax %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step is to define the sizes for nine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de accomplishes that task using the 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of Q~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mall@vpt\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mall@vi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text@viiipt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text@vii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text@ixpt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iv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vii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n point comes together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mall@vpt\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mall@vi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text@viiipt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text@ix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text@xpt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v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v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v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oes eleve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mall@vipt\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mall@vii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text@ixpt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text@x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text@xipt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v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v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v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welv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mall@vipt\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mall@vii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text@xpt\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text@xip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text@xiipt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iv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vii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display@xxpt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v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display@xxvpt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nish off the \verb+\ifcase+ statement so any siz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12\,pt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ll \verb+\normalsize+ to set the default values of 1\,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a derivative style which provide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than~9--12\,pt to make sure \verb+\@normalsize+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ex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setting the text width and text height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 will be set to 538\,pt then reduced to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urrent \verb+\baselineskip+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dividing by \verb+\baselineskip+ then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verb+\baselineskip+. \TeX's integer math and rounding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re of the rest for 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53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textheight by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textheight by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width is set depending on the type size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3\,em-to-the-point rule which actually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lightly longer lines than we get out of the standard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textwidth by\@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're formatting in two column mode,  we'll want to furthe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width by 25\,\%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textwid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tex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ide mar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thing that we want to do is make sure that we haven't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the text width so wide that less than half inch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(I don't know if this is possible, but\ldo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ests that and if the margins would be less than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h, sets the text width so that the margins will be hal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=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a 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@tempdima&lt;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width=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set the odd and even side margins. We will star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vensidemargin+ to the paper width and then subtrac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extwidth+. If we're doing one-sided printing,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ven side margins are then set to half the result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al margin). If we're doing two sided printing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oddsidemargin+ to one-third of the result. If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ss than half an inch we change it to hal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vensidemargin+ is then set to  the remaining total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sided printing is set up with the assumption that \verb+\oddsidemarg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verb+\evensidemargin+ are to be treated as the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nsidemargin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nsidemargin=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evensidemargin by -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ddsidemargin=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 \oddsidemargin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oddsidemargin&lt;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ddsidemargin=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evensidemargin -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evensidemargin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ddsidemargin=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Vertical 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vertical spacing, we set \verb+\headheight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ptsize+ points, \verb+\headsep+ to 25\,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footskip+ to 30\,pt. \verb+\textheight+ i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verb+\topskip+ so that it's value will be corr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hen set \verb+\topmargin+ to the total p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tract all of the above and finally set \verb+\topmarg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45\,\%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\@ptsiz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=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margin=29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margin=1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topmargin b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topmargin b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ulticolumn se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et \verb+\columnsep+ to \verb+\@ptsize+\,pt and \verb+\columnsepru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0\,pt in case we do any two column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=\@ptsiz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rginal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 paragraphs have \verb+\@ptsize+\,pt of spac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from the adjoining text and an equal amount of spac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from the edge of the page. They take up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vensidemargi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=\@ptsiz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=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marginparwidth -2\margin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inal 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need to remove the extra inch from \verb+\topmargin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oddsidemargin+ and \verb+\evensidemargi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by 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evensidemargin by 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ragrap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need to set a couple of values for paragraph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agraph skip will be set to be 0\,pt with no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e are assuming that there will be enough other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to meet those needs, some underfull \verb+\vbox+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still result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agraph indent is set to twice \verb+\baselineskip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 column typesetting and \verb+\baselineskip+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typesetting. Traditionally, the \verb+\parinden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et to a multiple of ems, but with leading, it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multiples of \verb+\baselineski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2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sub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first order of business is to define the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ing sections. Sections will be numb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ing level above them except the {\tt section}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 which will be unaffected b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ubparagraph}[sub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sub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ous section numbers. Our basic strategy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numbers as arabic numerals with all enclosing section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{\Roman{pa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print section headings using the \verb+\@dsection+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) command of {\tt qstyle.sty}. This command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in the definition of a sectio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name of the section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numeric sectioning level (1=section, 2=subse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amount of space to leave abov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amount of space to leave below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amount to indent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style with which to print the head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normalsize\bf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command for printing the section number including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follows it (e.g., \verb*+\thesection.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command which is executed after the fina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. This should normally turn flags on or off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use prints sections in larg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verb+\baselineskip+ of space above (which can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.5\baselineskip+ and shrink \verb+.25\baselineskip+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\verb+1+ is necessary before \verb+\baselineskip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stretch and shrink components to be specified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aselineskip+ is treated as a skip and not a di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verb+.25\baselineskip+ below with no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tion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ed by a period and a space. No paragraph indenta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arguments are given to \verb+\sect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 since \verb+\@dsection+ will take care of tha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section{section} % name of section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} % number of section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\baselineskip plus.5\baselineskip minus.25\baselineskip} %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25\baselineskip} % Spac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z@} %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eset@font\large\bf} % Pri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hesection.\ } % How to pr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afterindentfalse} % Don't indent the next par on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ctions and subsubsections are printed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but with somewhat space used and \verb+\normalsize\bf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ubsection and \verb+\normalsize\sl+ for the subsubsectio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section{subsectio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75\baselineskip plus .4\baselineskip minus.2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25\baselineskip}{\z@}{\reset@font\normalsiz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hesubsection.\ }{\@afterindent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section{subsubsection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5\baselineskip plus .25\baselineskip minus.1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25\baselineskip}{\z@}{\reset@font\normalsize\s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hesubsubsection.\ }{\@afterindent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nd subparagraphs are typeset as in-line head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~Style's \verb+\@isection+ command which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name of the section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numeric sectioning level (1=section, 2=subse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amount of space to leave abov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command to leave space between the header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amount to indent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style with which to  print the head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normalsize\bf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command for printing the section number including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follows it (e.g., \verb*+\thesection.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instance we will want to have \verb+\.25\baselineski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space above the header (expandable by \verb+.1\baselineskip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1\,em of space after the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unindented and subparagraphs indented by \verb+\parinden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both printed \verb+\normalsize\sc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section{paragraph} %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4} %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25\baselineskip plus.1\baselineskip} % Abov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em} %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z@} %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eset@font\normalsize\sc} %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heparagraph.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section{subparagraph}{5}{.25\baselineskip plus.1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em}{\parindent}{\reset@font\normalsize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hesubparagraph.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produce the part header using \LaTeX's \verb+\secd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chanism. Each part will start a new page and clear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ssuming that they are being printed). The first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will have \verb+\pagestyle{plain}+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t itself will be printed in \verb+\LARGE\bf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``Part'' and part number printed in \verb+\larg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fterinde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def\@part\@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cstart{part}{0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secnumdepth&lt;0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set@font\large\bf \partname\ \th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et@font\LARGE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et@font\LARGE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t marker by default clears the page header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mark{\@mkboth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secnum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sets section numbering down to sub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secnumdepth=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appendix+ command changes section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with letters and resets the section number to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sectio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st spacing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first order of business in thhis section will b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 level settings for the various li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margin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margin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margin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margin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marg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margin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batch of parameters to be set are the assorted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s. These will be set to increase by \verb+\parindent+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  =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 =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=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 =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  =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 =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@i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@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@x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 define first-level list parameters specific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size which we might use. Only the vertical setting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se so we will have all horizontal parameter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listI+ which will be called by each of the siz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o handle those settings. The following gives u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ervative list spacing than comes from the standard artic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sep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parindent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@viii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ep8pt plus2pt min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topsep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 5pt pl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@ix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ep9pt plus2pt min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topsep2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 6pt pl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@x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ep10pt plus3pt min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topse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 6.5pt plus1.5pt minus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@xi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ep11pt plus3pt min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topsep3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 7pt plus2pt min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@xii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ep12pt plus3pt minus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topse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 8pt plus3pt minus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is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out of the way, we can continu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ing levels of formatting for our li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vironment will set \verb+\leftmargin+, \verb+\labelsep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verb+\labelwidth+ to the appropriate val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uce \verb+\topsep+ and \verb+\itemsep+ at each level by 5\,\%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sep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tops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top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items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item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sep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tops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top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items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item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sep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tops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top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items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item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sep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tops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top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items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item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sep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abelwidth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tops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top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items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item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ther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set \verb+\skip\@mpfootins+ 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. The following seems to work as a generic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later set \verb+\skip\footins+ to \verb+\skip\@mpfootin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\@ptsiz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.9\@tempdima plus4pt minus.2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use the default definition of \verb+\thebibliography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article style. That definition uses \verb+\section*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oduce the section heading and a list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actual bibliography. The left margi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idth of the bibliography labels plus \verb+\labelse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in th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inted using the \verb+enumiv+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*{\re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uc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mkboth{\uppercase{\refname}}{\uppercase{\ref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biblabel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counter{enum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@enumiv\@empty % Prevent enum refs from affe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heenumiv{\arabic{enumiv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.11em plus.33em minus.07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ub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end{bibliography}+ command ends the li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lso produces a warning if there are no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. The following is taken directly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fine \verb+\footnoterule+ to draw a rule which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40\,\% of the text width. \verb+\footnoterule+ shoul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space, so we insert kerns to make sure that the tot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\verb+\footnoterule+ is 0\,pt. The rule drawn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\,pt into  the \verb+\skip\footins+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 .4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 2.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f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of footnotes is typeset using ordinary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otnote marker printed in the paragraph in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t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parindent{\hss$^\@thefnmark$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the \verb+\skip\footins+ should be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kip\@mpfootin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=\skip\@mp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igures an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ption is to be printed in the standard fashion, cen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shorter than a line and as a paragraph if it'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ine. We deviate from the article definition in provi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 have different skips before and after the caption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figure or a table by calling \verb+\before@+{\em float-typ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verb+\after@+{\em float-type\/} before or after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before@\@cap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tempboxa\hbox{#1: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wd\@tempboxa &gt;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\unhbox\@tempbox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after@\@cap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fore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're typesetting a figure, \verb+\@ptsize+\,pt of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inserted above. Note that \verb+\after@figure+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fore@figure{\vskip\@pt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fter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're typesetting a table, \verb+\@ptsize+\,pt of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inserted below. Note that \verb+\before@table+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ter@table{\vskip\@pt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it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we're writing a generic article style, we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possibility of a two-column layout so our tit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in two  parts. \verb+\@maketitle+, defined below,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 the title. For our part, we will re-set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lain and take care of the check for whether we n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 as an entry in two-column mode or if we can just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out directly. In either case,  we redefine how foot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printed so that they come out as symbols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up space if they occur at the end of the line (this trick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ia the mechanism for hanging punctuation described in Appendix~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{\em The \TeX book\/}). After the heading we call \verb+\@thank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sure that any footnotes from \verb+\thanks+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title is to appear at the top  of a single-column page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be sure we start a new page and prevent floats fro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the title by setting \verb+\@topnum+ to \verb+\z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itlefn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makefn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z@\hbox{$\m@th^{\@thefnmark}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\z@\wd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z@\kern-\dimen\z@\kern\dime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rypar{\do@tha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fnsymbol{\def\thefootnote{\fnsymbol{footnot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do@thanks{{\@titlefnsymbol\@thanks}\gdef\do@thanks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@than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 itself is printed centered and with somew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all around than is used in the standard article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ment of \verb+\@author+ within a {\tt tabula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for the side-by-side placement of multiple auth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\verb+\and+ command will end the preceding {\tt tab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 some horizontal space and start a new {\tt tab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et@font\Large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kern % Necessary for footnot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.7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et@font\normalsize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skip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et@font\normalsize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.7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inting the abstract, we will do 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ly here. We will print the abstrac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tempboxa+\footnote{This means that footno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in an abstract. I'll fix this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.} Then, if we are in double column mode, \verb+\@tempboxa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inted by calling \verb+\@addtodblpage+. Otherwise,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unvbox+ i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stract itself is formatted by printing the abstr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above the abstract, followed by the abstract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where both margins are indented the tex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mall+ and all paragraphs after the firs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normal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tempboxa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textwidth % Nec.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\reset@font\bf\abstrac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list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@twocolumn\leftmargin4\leftmargi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ightmargin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tem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istparindent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rtop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opsep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ddtodb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@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'm in a hurry. The following is stolen straight from {\tt article.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%  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head{\rm \thepage\hfil \sl \leftmark}%       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{\sl \rightmark}\hfil \rm\thepage}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ection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both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esection\hskip 1em\relax \fi #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section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right {\ifnum \c@secnumdepth 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esubsection\hskip 1em\relax \fi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%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{\sl \rightmark}\hfil \rm\thepage}%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ection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right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esection\hskip 1em\relax \fi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@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'm in a hurry. The following is stolen straight from {\tt article.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{\sl\rightmark}\hfil 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rm \thepage\hfil\sl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mark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sectionmark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nation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gu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bstrac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defined here to allow for easy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itializ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ll \verb+\pagestyle{plain}+ and \verb+\pagenumbering{arabic}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sure that page headings and the page number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're doing two-column output, we set \verb+\twocolumn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page dimensions, otherwise, we set \verb+\onecolum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wo-column mode, we will also set \verb+\tolerance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999 to take care of most overfull \verb+\hbox+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lerance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nds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