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describes an additional tag set which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proper names and other phrases descriptive of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organizations, and also of dates and times, in a mann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than that possible using the elements already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urposes in the core tag set described in chapter 6, "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ll TEI Documents,"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ction 6.4, "Names, Numbers, Dates, Abbreviations, and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" on page 11 it was noted that the elements provided in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encoder to specify that a given text segment is a proper no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eferring string, and to specify the kind of object na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only by supplying a value for the type attribute.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provided by the present tag set allow the encoder both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ub-structure for such referring strings, and also to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 explicitly between names of persons, places or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elements provided here allow the encoder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nalysis of the component parts of any expression which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e or time, which is not possible using the element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4.4, "Dates and times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noted however that no provision is made by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set for the representation of the abstract structures, or "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" to which names or dates may be said to refer. In simpl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re tag set allows one to represent a name, th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set allows one to represent a personal name, but neithe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rect representation of a person. Appropriate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such interpretative gestures may be found in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"Simple Analytic Mechanisms," on page 29 and 16, "Featur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," on pag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e additional tag set described in the present chap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y TEI.names.dates must be declared in the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with the value INCLUDE, as further described in section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ocation of the TEI DTD," on page 4. A document using the pros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set and this additional tag set will thus be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prose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names.dates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pter begins by discussing additional tags for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parts of personal names (section 20.1, "Personal Names,"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section 20.2, "Place Names,") and organizational names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3, "Organization Names,"). Detailed encoding of dates and ti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20.4, "Dates and Time,"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itional tag set for names and dates,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d2.dtd, has the following overal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0:  Additional tags for names and dates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0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Personal names)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0.2.3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Names for places)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0.3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Organization names)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0.4.2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Date components)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&lt;dtdref dtdfrag=dndmeas&gt;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tag set is enabled, three additional element class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art, placePart, and temporalExpr are declared.  The parameter 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 corresponding with these classes are decla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d2.en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0:  Additional classes for names and dates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personPart ''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personPart '%x.personPart addName | for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Name | nameLink | roleName | surname'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placePart ''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placePart '%x.placePart bloc | country |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eog | geogName | offset | placeName | reg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lement'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temporalExpr ''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temporalExpr '%x.temporalExpr dateStruct | da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ance | hour | minute | month | occasion |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ond | timeStruct | week | year'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name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personPart '    %a.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              (yes | abb | init)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              NUMBER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placePart '     %a.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              (yes | abb | init)  yes'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temporalExp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              (yes | abb | init)  yes'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1   Perso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e &lt;rs&gt; and &lt;name&gt; elements can distinguish names in a tex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ufficiently powerful to mark their internal components o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. To conduct nominal record linkage or even to create a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sorted list of personal names, it is important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family name, a forename and an honorary title. Similar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ed with a referencing string such as "John, by the grace of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England, lord of Ireland, duke of Normandy and Aquita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Anjou", the analyst will often wish to distinguish among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giving some hint as to the status, occupation or res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to whom the name belongs.  The following elements are pro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for these and related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ersName&gt; :  contains a proper noun or proper-noun phrase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, possibly including any or all of the person's forename,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honorofic, added 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urname&gt; :  contains a family (inherited) name, as opposed to a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ptismal, or nic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rename&gt; :  contains a forename, given or baptism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leName&gt; :  contains a name component which indicates that th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 has a particular role or position in society, such as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o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ddName&gt; :  contains an additional name component, such as a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ithet, or alias, or any other descriptive phrase used withi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Link&gt; :  contains a connecting phrase or link used withi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regarded as part of it, such as  "van der" or "o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enName&gt; :  contains a name component used to indicating gen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such as "Junior", or a number used in a monarch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mbers of the names class, all of these elements sha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:  provides an alternative identifier for the object being 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a database recor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 :  gives a normalized or regularized form of the nam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all of the above elements except for &lt;persName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lass personPart, and thus share the following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:  provides more culture- linguistic- or application-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used to categorize this nam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:  indicates whether the name component is given in full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eviation or simply as an initial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:  the name component is spelled out i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 :  the name component is given in an ab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:  the name component is indicated only by one ini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:  specifies the sort order of the name component i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within the pers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persName&gt; element may be used in preference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element irrespective of whether or not the components of th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l name are also to be marked. Its key and reg attribut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way as those on the &lt;rs&gt; and &lt;name&gt; elements (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6.4, "Names, Numbers, Dates, Abbreviations, and Addresse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. The tag &lt;persName&gt; is synonymous with the tag &lt;name type=perso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s type attribute allows for further subcatego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name for example as a "married", "maiden", "pen", "pseu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religious" name.  Consequently the following examples are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illy man &lt;rs key=DPB1 type=person reg='Brown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'&gt;David Paul Brown&lt;/rs&gt;, has suffered the furni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office to be seized the third time for 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ill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s key=DPB1 type=person reg='Brown, David Pa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David Paul Brown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s&gt; has suffered the furni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office to be seized the third time for 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ill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 key=DPB1 type=person reg='Brown, David Pa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Paul Brown&lt;/name&gt; has suffer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ill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sName key=DPB1 type=person reg='Brown, David Pa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d Paul Brown&lt;/persName&gt; has suffer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persName&gt; element is more powerful than the &lt;rs&gt; and &lt;name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because distinctive name components occurring within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ultures distinguish between a family or inherited su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ersonal names, often known as given names.  The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using the &lt;surname&gt; and &lt;forename&gt; elements respectivel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sName key=FD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urname&gt;Roosevelt&lt;/sur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ename&gt;Franklin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ename&gt;Delano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sName key=FD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ename&gt;Franklin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ename&gt;Delano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urname&gt;Roosevelt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ttribute may be used with both &lt;forename&gt; and &lt;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o provide further culture- or project- specific detai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ompon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sName key=FD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rename type='first'&gt;Franklin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rename type='middle'&gt;Delano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urname type='last'&gt;Roosevelt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sName key=MR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rename type='Christian'&gt;Margaret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rename type='unused'&gt;Hilda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urname type='maiden'&gt;Roberts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urname type='married'&gt;Thatcher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sName key=MUAL1 type=religio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rename&gt;Muhammad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urname&gt;Ali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wo examples the type attribute of the &lt;surname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s used to indicate so-called double-barrelled or hyphenated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sName key=KHS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ename&gt;Kara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urname type=combine&gt;Hattersley-Smith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sName key=NSJS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orename&gt;Norman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urname type=combine&gt;St John Stevas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, patronymics should be treated as forenames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but it rem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orename&gt;Snorri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orename&gt;Sturluso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bine the two traditions in cycl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tronymic is used as a surname, however (e.g. by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therwise would have no surname, but lives in a cul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urnames), it may be tagg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&lt;persName&gt;&lt;forename&gt;Finnur&lt;/&gt; &lt;surname&gt;Jonsso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ersName&gt; acknowledged the artifici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:  &lt;q&gt;As &lt;title&gt;Nj&amp;aacute;la&lt;/&gt; now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riginal saga ever began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type attribute is used to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ymic from other for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sName key=pn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ename sort=2&gt;Sergei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ename sort=3 type='patronym'&gt;Mikhailovic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urname sort=1&gt;Uspensky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also demonstrates the use of the sort attribut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members of the personPart class; its effect is to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which &lt;forename&gt; and &lt;surname&gt; elements should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structing a sort key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names include generational or dynastic inform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nior" or "senior", or a number: the &lt;genName&gt; elemen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se from other parts of the name,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sName key=HEM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urname&gt;Marques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enName&gt;Junior&lt;/gen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ename&gt;Henrique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eName&gt;Charles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enName&gt;II&lt;/ge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often convenient to distinguish phrases (historicall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 to the generational labels mentioned above) used to link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gether, such as "von", "of", "de" etc. It is ofte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choice whether or not such components are regard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name or not; the &lt;nameLink&gt; element is provided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lear what the correct usage should be in a given case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sName key=DUDO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oleName type=honorific full=abb&gt;Mme&lt;/ro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ameLink&gt;de la&lt;/name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urname&gt;Rochefoucault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eName&gt;Walter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urname&gt;de la Mare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 &lt;addName&gt; and &lt;roleName&gt; elements are used to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mponents other than those already listed. The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that a &lt;roleName&gt; encloses an associated name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istocratic or official title which exists in some sense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ly of its bearer. The distinction is not always a clear on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the type attribute may be used with either element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- or application- specific distinctions.  Some typica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for names in the Western European tradition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ility:  An inherited or life-time title of nobility such as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count, Bar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ific:  An academic or other honorific prefixed to a name e.g.  D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or, Mrs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:  Membership of some elected or appointed organiz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, Govern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:  Military rank such as Colo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thet:  A traditional descriptive phrase or nick-name such as The H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, The Grea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further examples of the usage of thes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sName key=PG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leName type=nobility&gt;Princess&lt;/ro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ename&gt;Grace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sName key=GRMO1 type=pseu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Name type=honorific&gt;Grandma&lt;/ad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urname&gt;Moses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sName key=MRSRO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Name type=honorific&gt;Mrs&lt;/ad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urname&gt;Robinson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sName key=STAU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leName type=office&gt;Saint&lt;/ad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ename&gt;Augustine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sName key=SLWICL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leName type=office&gt;President&lt;/ro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eName&gt;Bill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urname&gt;Clinton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sName key=MOG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leName type=military&gt;Colonel&lt;/ro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urname&gt;Gaddafi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sName key=FRT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ename&gt;Frederick&lt;/fo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name type=epithet&gt;the Great&lt;/ad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 may have any combination of the abo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ersName key=EGB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oleName type=office&gt;Governor&lt;/ro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rename sort=2&gt;Ed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rename sort=3 full=init reg='Gerald'&gt;G&lt;/for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Name type=epithet&gt;Jerry&lt;/ad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Name type=epithet&gt;Moonbeam&lt;/ad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urname sort=1&gt;Brown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lationship full=abb&gt;Jr&lt;/relationshi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ighly flexible, these mechanisms for marking pers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ill not cater for every personal name and processing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ternal structure of personal names is highly compl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ame components are particularly ambiguous, feature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s the most appropriate mechanism to mark and analyz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rther discussed in chapter 16, "Feature Structures," on pag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discussed in this section are formally defined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0.1:  Personal names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ersName      - -  (%m.personPart; | %m.phrase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PCDATA)*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ersName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urname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urname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ersonPart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orename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orename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ersonPart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enName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enName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ersonPart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ameLink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ameLink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ersonPart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ddName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ddName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ersonPart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oleName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oleName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ersonPart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0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2   Pla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other proper nouns or noun phrases used as names, pla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be marked up with the &lt;rs&gt; element, or with the &lt;name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For cartographers and historical geographers, however, the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parts of a place name provide important information about the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etween the name and some spot in space and time. They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evidence in historical linguistics.  For such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in which the internal structure of a place n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, the &lt;placeName&gt;&gt; element and its subcomponent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laceName&gt; :  contains an absolute or relative pla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ttlement&gt; :  contains the name of the smallest component of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xpressed as a hierarchy of geo-political or administrativ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"Rochester", New York; "Glasgow", Scot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gion&gt; :  in an address, contains the state, province, cou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name; in a place name given as a hierarchy of geo-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, the &lt;region&gt; is larger or administratively supe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ttlement&gt; and smaller or administratively less importa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untr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untry&gt; :  in an address, gives the name of the nation, country,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y, or commonwealth; in a place name given as a hierarchy of g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tical units, the &lt;country&gt; is larger or administratively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&lt;region&gt; and smaller than the &lt;blo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loc&gt; :  a geo-political unit containing one or more nation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eogName&gt; :  a name associated with  some geographical featu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ndrush Valley" or "Mount Sina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eog&gt; :  contains a common noun identifying some geographic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within a geographic name, such as "valley", "mount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stance&gt; :  that part of a relative temporal or spati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dicates the distance between the place or time denoted b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lace or time referred to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:  that  part of a relative temporal or spati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dicates the direction of the offset between the tw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, dates, or times involved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mbers of the names class, all these elements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:  provides an alternative identifier for the object being 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a database recor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 :  gives a normalized or regularized form of the nam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all of the above elements are members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Part, and thus share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:  provides more culture- linguistic- or application-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used to categorize this nam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:  indicates whether the place name component is given in fu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bbreviation or simply as an initial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:  the name component is spelled out i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 :  the name component is given in an ab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:  the name component is indicated only by one ini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&lt;persName&gt; element discussed in section 20.1, "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" the &lt;placeName&gt; element may be regarded simply as an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the tags &lt;name type=place&gt; or &lt;rs type=place&gt;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re thus equivalent: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pending some tim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s type=place key=NY1&gt;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 type=place key=BA1&gt;Babylon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 type=place key=NY1&gt;New York&lt;/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procee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s type=place key=PH1&gt;City of Brotherly Love&lt;/r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pending some tim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laceName key=NY1&gt;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laceName key=BA1&gt;Babylon&lt;/pl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lace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laceName key=NY1&gt;New York&lt;/place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procee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laceName key=PH1&gt;City of Brotherly Love&lt;/plac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dicated above, the &lt;placeName&gt; may simply contai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its type attribute may be used to provide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ation of place names. Alternatively, it may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ub components. A place name may be analysed in several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ways: as a geo-political unit, using a hierarchy of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see section 20.2.1, "Geo-political Place Names,");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features such as mountains and rivers (see section 20.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ographic Names,"); relative to other place names (see section 20.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ative Place N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2.1   Geo-political Pla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ce name is sometimes given as sequence of geo-poli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units, often arranged in ascending sequenc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ize or administrative importance, for example: "Rochester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", or as a single such unit, for example "Belgium"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mponent elements listed above (&lt;settle&gt; for a sett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village, town or city; &lt;region&gt; for any administrati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ounty, parish or state; &lt;country&gt; for a politically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national entity; or &lt;bloc&gt; for any grouping of such entitie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osen for their generality of application. They may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osely to project- and culture-specific needs by specifying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ate values in their respective type attributes,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laceName key=RN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ttlement type=city&gt;Rochester&lt;/settlemen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gion type=state&gt;New York&lt;/reg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l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laceName key=LSE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untry type=nation&gt;Laos&lt;/country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 type=sub-continent&gt;Southeast Asia&lt;/b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g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, even in the case where only one of these compone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lements is used, the &lt;placeName&gt; element must st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rather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l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ttlement key=RNY1 type=city&gt;Rochester&lt;/sett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l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ny other place I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2.2   Geograph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may also be named in terms of geographic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lakes or rivers, independently of geo-political un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ogName&gt; is provided to mark up such names, a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ceName&gt; element discussed above. It contains a sequence of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lements, optionally extended by the following special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eog&gt; :  contains a common noun identifying some geographic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within a geographic name, such as "valley", "mount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eogName key=MIRI1 type=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ssippi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ge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&lt;geog&gt; element is used to characterize the kind of g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eature being named, the &lt;name&gt; element will generall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rk the associated proper noun or noun ph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eogName key=MIRI1 type=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ame&gt;Mississippi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eog&gt;River&lt;/geo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ge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example, showing a variety of practices,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olated ridge separates two great corridors which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 key=GLCO1 type=place&gt;Glencoe&lt;/name&gt;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eogName key=GLET1 type=gl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eog reg='glen'&gt;Glen&lt;/gf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Etive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geogName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eogName key=LAGA1 type=h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eog lang='gaelic' reg='sloping hill face'&gt;Lairig&lt;/gf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 type=&gt;Gartain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geogName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eogName key=LAEI1 type=h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eog lang='gaelic' reg='sloping hill face'&gt;Lairig&lt;/gf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Eilde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ge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2.3   Relative Pla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place name specifications so far discussed are absolu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that they define only one place.  A place may however b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d in terms of its relationship to another place, for example "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northeast of Paris" or "near the top of Mount Sinai". These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place names will contain a place name which acts as a re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"Paris" and "Mount Sinai"). They will also contain a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indicating the the position of the place being named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ferent (e.g. "the top of", "north of"). A distance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aguely specified, between the referent place and the pla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may also be present (e.g. "10 miles", "n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place names may be encoded using the following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either a &lt;placeName&gt; or a &lt;geogNam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:  that  part of a relative temporal or spati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dicates the direction of the offset between the tw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, dates, or times involved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stance&gt; :  that part of a relative temporal or spati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dicates the distance between the place or time denoted b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lace or time referred to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relative plac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laceName key=NRP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ffset&gt;near&lt;/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eo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eogName&gt;Mount&lt;/ge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&gt;Sinai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geo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l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laceName key=NEP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stance&gt;10 miles&lt;/dist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ffset&gt;north of&lt;/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ttlement type=city&gt;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sett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l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structure of place names is like that of perso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x and subject to an enormous amount of variation across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ultures. The recommendations in this section will b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jority of users and applications. They may not, however,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pecialized inquiries and/or applications in which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e internal structure of place names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eature structures 16, "Feature Structures," on pag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discussed in this section are formally defined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0.2.3:  Names for places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laceName     - -  ((%m.placePart; | %m.phrase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PCDATA)+)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laceName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              (yes | abb | init)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names;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ttlement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ttlement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lacePart;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gion        - -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gion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lacePart;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untry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untry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lacePart;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loc   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loc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lacePart;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ffset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ffset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lacePart;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stance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stance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              (yes | abb | init)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              (Y | N | U)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eogName      - -  (geog | name | #PCDATA)*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eogName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lacePart;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eog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eog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lacePart;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0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3   Organiza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names of persons or places, organization names can b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t strings or as proper names with the &lt;rs&gt; and &lt;name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applications it may be desirable to mark the compon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rganization. In some historical and social scientific stu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ponent parts of an organization names may give cr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clues which help to  characterizing the organization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eographical location, ownership, likely number of employees,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ment structure etc.  The elements discussed in this section are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ended for this purpose an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rgName&gt; :  contains an organizational nam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more fully describes the organization indicated in the or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zational name. Possible values include "voluntary", "politi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vernmental", "industrial", "commercial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:  provides an alternative identifier for the organiz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, such as a database recor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 :  gives a normalized or regularized form of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rgtitle&gt; :  contains the proper name component of an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more fully describes the organization title.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"formal", "colloquial", "acronym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 :  gives a normalized or regularized form of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rgtype&gt; :  indicates a part of the organization nam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organization's structure or function.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more fully describes the organization typ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component. Possible values include "function", "structu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 :  gives a normalized or regularized form of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rgdivn&gt; :  indicates a division, branch or department specifi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al nam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more fully describes the organization divisio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component. Possible values include "branch", "depart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", "division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 :  gives a normalized or regularized form of the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orgname&gt; element should be used when it is desirable to mar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name irrespective of whether or not its componen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rked. In effect the &lt;orgname&gt; element is a special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and thus of an &lt;rs&gt; element.  Consequently,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 are synonymous, though the last is prefe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 year back, a question of considerable inter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itated in the &lt;rs type=org key=PAS1&gt;Pennsyla. Abolition Society&lt;/r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 year back, a question of considerable inter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itated in the &lt;rs type=org key=PAS1&gt;&lt;name&gt;Pennsyla. Ab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ety&lt;/name&lt;/r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 year back, a question of considerable inter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itated in the &lt;nametype=org key=PAS1&gt;Pennsyla. Abolition Soc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&lt;/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 year back, a question of considerable inter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itated in the &lt;orgname key=PAS1 type=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=Pennsylvania Abolition Society'&gt;Pennsyla. Abolition Soc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&lt;/org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&lt;rs&gt; and &lt;name&gt; elements, the &lt;orgname&gt; element ha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ith which an external identifier such as a database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the organization name. It also has a type attrib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organization named in the expression can be describ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attribute with which the organization name can be pres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z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orgtitle&gt; element is used to mark the expressio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name component of an organization name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 Frost will be able to earn an extra f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rgname type=media key=BSB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gtitle type=acronym&gt;BSkyB&lt;/org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or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rgname type=media key=BBC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rgtitle type=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='British Broadcasting Corpor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C&lt;/org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or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personal names are encountered as component parts of a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ion's title, as in "Ernst &amp; Young", these may be tag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ersonal name elements as discussed in 20.1, "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" on page 37. 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rgname type='accountancy partnership' key=E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rg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ersname&gt;&lt;surname&gt;Ernst&lt;/surname&gt;&lt;/persname&gt;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ersname&gt;&lt;surname&gt;Young&lt;/surname&gt;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org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or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names may also contain within them place names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may yield vital clues as to the organization's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d or sphere of influence. These components should be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ate place name tags 20.2, "Place Names," on page 37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okesm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rgname type=computers key=IBM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gtitle reg='International Business Machines'&gt;IBM&lt;/org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untry reg='United Kingdom' key=UNKI1&gt;UK&lt;/cou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orgname&gt; sai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e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untry type=nation key=CAN1&gt;Canada&lt;/cou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e of strong a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rgname type=government key=US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untry type=nation key=US1&gt;United States&lt;/cou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orgname&gt;, and of predilection for self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rgname type=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='British monarchy'&gt;English Crown&lt;/or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orgtype&gt; element is used to mark those components of a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ino name which indicate something about the structure 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ation. 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rgname type='utility company' key=WWPC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gion type=state&gt;Washington&lt;/reg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gtype type=function&gt;Water Power&lt;/org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gtype reg='incorporated' type=structure&gt;Inc.&lt;/org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or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CKET which you will receive herewith has been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rgname type=political reg='Whig party' key=WHI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gtitle&gt;Democratic Whig&lt;/org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gtype type=function&gt;Party&lt;/org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orgname&gt; after the most careful delib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ference to all the great objects of NATIONAL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 and CITY concern, and with a single ey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mph&gt;Welfare and Best Interests of the Community&lt;/emp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al names may also be specified hierarchically particu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where the named organization is itself a department or a bran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organizational entity.  "The Department of Modern History, G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w University" is an example. The &lt;orgdivn&gt; elemen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it is desirable to isolate the independent levels of a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ional hierarchy that are specified in an organization nam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rgname type=academic key=DMHGU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gdivn type=department&gt;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rgtype type=function&gt;Modern History&lt;/org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rgdiv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ttle type=city&gt;Glasgow&lt;/set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gtype type=function&gt;University&lt;/org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or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ighly flexible, the mechanisms discussed here for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organization names will not cater for ever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organizational name that is encountered. Wher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organization names is highly complex, where nam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icularly ambiguous, or where it is important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made in the evaluation of an organization name, the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notation is recommended 16, "Feature Structures," on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 of the elements discuss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0.3:  Organization names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rgName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rgName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rgtitle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rgtitle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rgtype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rgtype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rgdivn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rgdivn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0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4   Dates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ements for the encoding of dates and ti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section 6.4.4, "Dates and times," on page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e&gt; :  contains a date in any forma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:  indicates the system or calendar to whic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gives the value of the date in some standard form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yy-mm-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ty :  indicates the degree of precision to be at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:  contains a phrase defining a time of day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:  indicates time zone or place name wherever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aluate a tempor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gives the value of the time in a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ndicates something about the type of tempor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agged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:  indicates a temporal expression made on the ba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elve-hour clock and referring to a time between mid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 :  indicates a temporal expression made on the ba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elve-hour clock and referring to a time between noon and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hour :  indicates a temporal expression made on the ba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enty-four-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ve :  indicates a temporal expression made in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, e.g. "no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dequate for many applications, these elements do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the internal structure of expression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or times, which may however be of importance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such expressions, or for certain kinds of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In this section, we introduce the following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elements, for use when the internal structure of a tem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to be en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eStruct&gt; :  contains an internally structured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Struct&gt; :  contains an internally structured repres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emporal expressions are envisaged for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and relative. An absolute temporal expression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following elements, possibly interspersed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y&gt; :  the day component of a structur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eek&gt; :  the week component of a structur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onth&gt; :  the month component of a structur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year&gt; :  the year component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cond&gt; :  the second component of a structured time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inute&gt; :  the minute component of a structured time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our&gt; :  the hour component of a temporal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ccasion&gt; :  a temporal expression (either a date or a time)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a named occasion such as a holiday, a named time of 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otabl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lative temporal expression describes a date or time with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to some other (absolute) temporal expression, and thu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 in addition to those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stance&gt; :  that part of a relative temporal or spati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dicates the distance between the place or time denoted b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lace or time referred to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:  that  part of a relative temporal or spati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dicates the direction of the offset between the tw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, dates, or times involved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mbers of the class temporalExpr (temporal expression) thes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ll share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:  supplies the value of a date or time in a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:  provides any application-, linguistic- or cultu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ation for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 :  gives a normalized or regularized form of the temporal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4.1   Absolute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solute temporal expression which is a date will contain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&lt;day&gt;, &lt;month&gt; &lt;week&gt;, &lt;year&gt; or &lt;occasion&gt; element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ity's view of American affair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inging attack by Edmund Burke in the Co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Struct value='26-10-177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ay value='26'&gt;26&lt;/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onth value='10'&gt;October&lt;/mon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year value='1775'&gt;1775&lt;/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elements of a &lt;dateStruct&gt; may be repeated, provided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emporal expression is int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Struct value='14-05-199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ay type=name&gt;Friday&lt;/day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ay type=number&gt;14&lt;/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onth&gt;May&lt;/mon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year&gt;1993&lt;/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occasion&gt; element may be used for any component of a tem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given in terms of a named event, such a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for dates, or a named time such as "tea time" or "matin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ateStruct value='1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ccasion type=holiday&gt;New Years Day&lt;/occa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ateStruct&gt; is the quietest of holi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ateStruct value='4 Ju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ccasion type=holiday&gt;Independence Day&lt;/occa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turbu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ponents may be applied to dates using any calend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subcomponents equivalent to those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&gt;Le Vieux Corde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 r&amp;eacute;dig&amp;eacute; par Camille Desmoulins&lt;/tit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Struct type=Revolutionary value='03-02-179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y type=name&gt;Quintidi&lt;/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nth&gt;Pluviose&lt;/mon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eek value=2&gt;2e d&amp;eacute;cade&lt;/wee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ear value=2&gt;l'an 2 de la R&amp;eacute;publique Indivisible&lt;/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 temporal expressions denoting times which are given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onds, minutes, hours or of well defined events (e.g. "noon", "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") may similarly be represented using the &lt;timeStruct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in leaves for Bos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meStruct type='24hour' zone=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our&gt;13&lt;/hour&gt;:&lt;minute&gt;45&lt;/min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tim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&lt;tim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ccasion&gt;sunset&lt;/occa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timeStruct&gt; we walked to the b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in leaves for Bos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meStruct type='descriptive' zone=EST value='13:4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quarter of &lt;hour reg='1400'&gt;two&lt;/h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im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ttribute may be used to distinguish sub-types of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(for example, months or days presented as words or as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provide additional information about the function of this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component (for example, to distinguish types of &lt;occasion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reg attributes are both used to provide a standardized or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ized form of the content of an element. The distinc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pecified by the reg attribute is simply that chosen as a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t way of grouping together a number of variant forms, whe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value attribute must always be give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dependent standard form, described in the &lt;stdVals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Struct value='09-06-180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onth type=name value=06&gt;June&lt;/mon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ay type=number value=09&gt;9th&lt;/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ateStruc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iod is approaching which will termina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copartnership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Struct value='01-01-180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ay type=number value=01&gt;1st&lt;/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onth type=name value=01 reg='January'&gt;Jany.&lt;/mon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ateStruct&gt; next, it expires by its ow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4.2   Relative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relative dates and times such as "in the Two H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dth and First Year of the Republic", "twenty minutes before no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more ambiguously, "after the lamented death of the Doctor" or "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after the game" have two distinct components. As well as the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temporal expression or event to which reference is mad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on", "the game", "the death of the Doctor" "[the foundation of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"), they also contain a description of the "distance"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r date which is indicated and the referent express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wo Hundredth and First Year", "twenty minutes", "an hour"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) an "offset" describing the direction of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ime or date indicated and the referent express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" implying after, "before", "aft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&lt;distance&gt; (or &lt;measure&gt;) and &lt;offset&gt;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hese last two components within a &lt;dateStruct&gt; or &lt;timeStruc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temporal expression contained within the relative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may be encoded using a &lt;occasion&gt; element, or by a nested &lt;dat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t&gt; or &lt;timeStruct&gt;, or by a simple &lt;date&gt; or &lt;time&gt;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ly recursive structures such as "the third Sunda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before Lammastide in the fifth year of the King's second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" -- but so does natural language.  In the following examp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attribute has been used to simplify processing of variant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Struct value='11-12-178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istance reg='14 days'&gt;A fortnight&lt;/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ffset&gt;before&lt;/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ccasion type='holiday'&gt;Christmas&lt;/occa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year&gt;1786&lt;/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ached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meStruct value='14: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stance exact=N reg='30 minut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a half hour&lt;/dist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ffset&gt;after&lt;/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ccasion value='13:4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parture of the afternoon train to Boston&lt;/occa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im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example, the exact attribute has been used t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 a lack of precision in the distance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actice, festival candles are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m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stance exact=N&gt;just&lt;/dist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ffset&gt;before&lt;/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ccasion reg='evening'&gt;sundown&lt;/occa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im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example, a nested &lt;dateStruct&gt; elemen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"my birthday" and the cited date are parts of the same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 expression, and hence to disambiguate the phrase "A week befo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on 9th Decemb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Struct value='02-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stance&gt;A week&lt;/dist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ffset&gt;before&lt;/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ateStruct value='09-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ccasion&gt;my birthday&lt;/occa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&lt;day&gt;9th&lt;/day&gt;&lt;month&gt;December&lt;/mon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reading of this phrase would b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Struct value='09-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stance&gt;A week&lt;/dist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ffset&gt;before&lt;/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ccasion&gt;my birthday&lt;/occa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&lt;day&gt;9th&lt;/day&gt;&lt;month&gt;December&lt;/mon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ate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more complex or ambiguous expressions are involved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able to make more explicit  the interpretiv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feature structure notation described in chapter 16, "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Structures," on page 30 is recommended.  Consider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mporal expression which occurs in the Scottish Temp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of August 1850, referring  to the summer  holiday known in G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w simply as "the Fai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is the city, &lt;date ana=GF50&gt;during the Fair&lt;/date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rible nucleus of immorality and wickedness; it send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udes to pollute and demoralize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efinition of the ana attribute, see chapter 15, "Simpl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 Mechanisms," on page 29. It is used here to link the tempor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with an interpretation of it. Like most traditional f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days, the Glasgow Fair was established by local custom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year to year.  Consequently, in order to provid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, it is necessary to drawn upo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or may not be located in the particular text in ques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it is necessary at least to know the spatial and tem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year and place) of the fair referred to.  These and other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required for the analysis of this particular tempor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together as one feature structure of type date-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type=date-analysis id=GF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event&gt;&lt;str&gt;the Fair&lt;/st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place&gt;&lt;str&gt;Glasgow&lt;/st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year&gt;&lt;nbr value=1850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from-value&gt;&lt;sym&gt;08-08-1850&lt;/sym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to-value&gt;&lt;sym&gt;19-09-1850&lt;/sym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described in this section are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0.4.2:  Date components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teStruct    - -  ((%m.temporalExpr; | #pcdata)+)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teStruct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mporalEx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y 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y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mporalExpr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week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week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mporalExpr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onth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onth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mporalExpr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year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year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mporalExpr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ccasion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ccasion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mporalExpr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meStruct    - -  ((%m.temporalExpr; | #PCDATA)+)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meStruct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mporalEx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n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cond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cond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mporalExpr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inute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inute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mporalExpr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our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our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mporalExpr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offset and distance were defined above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0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1) Strictly, a suitable value such as figurative sh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place names which are presented periphrastic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example here, in order to preserve the distinction 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by the choice of &lt;rs&gt; rather than &lt;name&gt; to encod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