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component (i.e. component for dictio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set of component-level elements for diction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s these are elements which can appear directly within text b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s or text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m.common | %m.comp.dictionaries)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component (i.e. component for dra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set of component-level elements for drama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which can appear directly within text bodies or text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s. 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m.common | %m.comp.drama)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component (i.e. component for mixed or general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set of component-level element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xed or general base; these are elements which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within text bodies or text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m.common %mix.verse %mix.drama %mix.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ix.dictionaries %mix.terminology)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component (i.e. component for pr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set of component-level elements for pros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which can appear directly within text bodies or text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s. 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m.common)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component (i.e. component for transcription of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set of component-level elements for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 these are elements which can appear directly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ies or text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m.common | %m.comp.spoken)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component (i.e. component for termi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set of component-level elements for termin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y elements which can appear directly within text bodies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s. 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m.common | %m.comp.terminology)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component (i.e. component for 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set of component-level elements for vers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which can appear directly within text bodies or text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s. 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m.common | %m.comp.verse)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component.plus (i.e. componen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sequence of components as needed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tag set, allowing components from any base to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ing their m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When used in a content model, this entity requir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omponent-level element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gen.verse %gen.drama %gen.spoken %gen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gen.terminology TEI...end) | ( (%m.common)+, (%gen.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gen.drama %gen.spoken %gen.dictionaries %gen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...end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component.seq (i.e. component sequence for gener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ed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sequence of components as needed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tag set, allowing components from any base to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ing their m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When used in a content model, this entity, like othe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ames of the form "x.seq", allows zero or more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ontent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special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m.common)*, (%gen.verse %gen.drama %gen.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gen.dictionaries %gen.terminology TEI...end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component.seq (i.e. component-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sequence of component-level element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 or lists) which can occur directly within text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s and in simila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parameter entity is used in each base tag se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 of &lt;div&gt; and simila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special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component )*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extPtr (i.e. extended-pointer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used as the declared value of an attribute,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values of that attribute must be valid expressions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pointer notation defined in section 14.2.1, "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Elements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key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C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2.1, "Extended Pointer Elements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formula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content model for the &lt;formula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ig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C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2.2, "Formulae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formula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the set of notations which may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rmula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will normally be defined either as CDATA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 a string such as NOTATION (tex | eq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ig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C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2.2, "Formulae," on 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gen.dictionaries (i.e. dictionary part of general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 used in the general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.seq component.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(%m.comp.dictionaries), (%m.comm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.comp.dictionaries)*) |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gen.dictionaries (i.e. dictionary part of general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 used in the general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version of this entity is used if the dictionary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.seq component.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gen.drama (i.e. drama part of general-bas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 used in the general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.seq component.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(%m.comp.drama), (%m.common | %m.comp.drama)*) |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gen.drama (i.e. drama part of general-bas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 used in the general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version of this entity is used if the drama b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.seq component.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gen.spoken (i.e. spoken-text part of general-base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n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 used in the general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.seq component.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(%m.comp.spoken), (%m.common | %m.comp.spoken)*) |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gen.spoken (i.e. spoken-text part of general-base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n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 used in the general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version of this entity is used if the spoken b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.seq component.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gen.terminology (i.e. terminology part of general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 used in the general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.seq component.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(%m.comp.terminology), (%m.common | %m.comp.terminology)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gen.terminology (i.e. terminology part of general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 used in the general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version of this entity is used if the terminology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.seq component.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gen.verse (i.e. verse part of general-bas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 used in the general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.seq component.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(%m.comp.verse), (%m.common | %m.comp.verse)*) |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gen.verse (i.e. verse part of general-bas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 used in the general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version of this entity is used if the verse b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.seq component.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 a default attribute value, indicates that if no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, the attribute value is inherited from corresponding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of the par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For the SGML parser, this entity has the same effect a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ing a default value as IMPLIED.  For the user and th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program, however, INHERITED has a different effect, spec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as it does exactly how the application program is to in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default value: the value is to b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of the same name on the immediately enclos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element, too, specifies no value, then its valu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nherited from its own immediately enclosing ele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the attribute is not declared for all elements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ed from the nearest ancestor for which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ancestor element has a value specified for th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is undefined.  Encoders are encouraged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 value for inherited attributes on the outermos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ich they are declared; it is, however, not an err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ermost element to specify no attribute value for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efault of %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prominent example of attribute value inheri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I global attribute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#IMPL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IS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 the declared value of an attribute,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value should be a legal ISO date in the forma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SO 714[?], viz. yyyy-mm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For the SGML parser, this entity has the same effect a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ing a declared value of "CDATA".  For the user and th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program, however, "%ISO-date" documents a restri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ML is not currently capable of enfor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prominent examples of this declared value typ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attribute of the &lt;date&gt; element in the core tag 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attribute of the &lt;admin&gt; element in the base tag set fo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C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8.3, "Parameter Entities for TEI Keywords," on pag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mix.dictionaries (i.e. mixed-base dictionary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used in the mixed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ict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| %m.comp.dictiona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mix.dictionaries (i.e. mixed-base dictionaries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ault declaration of a string used in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of component used in the mixed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.8, "Components in Mixed and General Ba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mix.drama (i.e. mixed-base drama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used in the mixed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dram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| %m.comp.drama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mix.drama (i.e. mixed-base drama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ault declaration of a string used in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of component used in the mixed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.8, "Components in Mixed and General Ba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mix.spoken (i.e. mixed-base spoken-text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used in the mixed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pok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| %m.comp.spok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mix.spoken (i.e. mixed-base spoken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ault declaration of a string used in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of component used in the mixed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.8, "Components in Mixed and General Ba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mix.terminology (i.e. mixed-base terminology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used in the mixed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erm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| %m.comp.terminology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mix.terminology (i.e. mixed-base terminology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ault declaration of a string used in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of component used in the mixed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.8, "Components in Mixed and General Ba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mix.verse (i.e. mixed-base verse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used in the mixed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ver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| %m.comp.ver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mix.verse (i.e. mixed-base verse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ault declaration of a string used in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of component used in the mixed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.8, "Components in Mixed and General Ba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paraContent (i.e. paragraph 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legal version for paragraphs and simila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special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#PCDATA | %m.phrase | %m.inter)*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phrase as character data or any phras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used in the declaration of phrase.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:  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#PCDATA | %m.phrase)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phrase.seq (i.e. phrase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sequence of character data and phrase-leve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phrase )*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.7, "Standard Content Model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seq (i.e.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sequence of elements (such as paragraph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ccur directly within text divisions and in simila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parameter entity is used in each base tag se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 of &lt;div&gt; and oth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erm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m.common  | %m.comp.terminology;)*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, "Overall Structure of Terminological Documen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specialPara (i.e. 'special' paragraph 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content model of elements such as n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tems, which either contain a series of component-leve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or else have the same structure as a paragraph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of phrase-level and inter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((%m.chunk), (%component.seq)) | (%paraContent))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analysis.dtd (i.e. TEI analysis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simpl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simpl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ana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analysis.ent (i.e. TEI analysis-base ent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parameter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the element classes defined in the base tag set for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simpl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ana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analysis (i.e. TEI simple analytic mechanisms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simple analytic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simple analytic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sms in the DTD, the user should declare this entity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key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back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file in which tags for back ma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parameter entity is used in each base tag se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-matter tags, which are common to all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back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6, "Back Matter,"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certainty.dtd (i.e. TEI certainty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certainty an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certainty an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cert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certainty (i.e. TEI certainty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certainty in the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should declare this entity with a value of "INCLU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key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core.dtd (i.e. TEI 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TEI c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included in all TEI D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core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corpus.dtd (i.e. TEI corpus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cor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cor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corp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corpus (i.e. TEI corpora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the description of cor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corpora in the DT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hould declare this entity with a value of "INCLUDE"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key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dictionaries.dtd (i.e. TEI dictionary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dict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dictionaries.ent (i.e. TEI dictionary-base ent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parameter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the element classes defined in the base tag set for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dict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dictionaries (i.e. TEI dictionaries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diction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D, the user should declare this entity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key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drama.dtd (i.e. TEI drama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d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d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dram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drama.ent (i.e. TEI drama-base ent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parameter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the element classes defined in the base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d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dram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drama (i.e. TEI drama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d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drama in the DT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hould declare this entity with a value of "INCLUDE"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key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element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le containing the parameter entity decla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element classes for content models, attributes shar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of a class, and glob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clas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elemen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le containing parameter entity declarations for all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 identifiers of the en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parameter entities in this file all take the same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n.div0 'div0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n.div1 'div1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and attribute-list declarations in the DTD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entity n.div1, not directly to the generi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1.  As a result, the declarations will function as desir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new generic identifier is substituted (e.g. "capu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v1" and "liber" for "div0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n.div0 'liber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n.div1 'capu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generic identifiers to be renamed convenient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names in languages other than English, o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 names than those documented here.  See further chapter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difying the TEI DTD," on page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gis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8.2, "Parameter Entities for Element Generic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," on pag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extensions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le (if any) containing local modifications to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embedded in the TEI DTDs after the TE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s are embedded, and immediately before the base tag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tag sets selected by the user are embedd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, the entity expands to the empty string;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this default by declaring the entity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, typically this will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TEI.extensions.dtd system 'project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extensions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le (if any) containing local modifications to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embedded in the TEI DTDs before the TE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s are embedded.  By default, the entity expand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; the user can override this default by declaring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appropriate value, typically this will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TEI.extensions.ent system 'project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figures.dtd (i.e. TEI figures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tables, formulas, and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formula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form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figures.ent (i.e. TEI figures-base ent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parameter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the element classes defined in the additional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tag set for figures, tables, and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fig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figures (i.e. TEI figures and tables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figure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figures and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TD, the user should declare this entity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key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figures (i.e. TEI graphics and figures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graphics 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graphics and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TD, the user should declare this entity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key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front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file in which tags for front ma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parameter entity is used in each base tag se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ont-matter tags, which are common to all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fron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4, "Front Matter," on pag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fs.dtd (i.e. TEI fs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featur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featur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fs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fs (i.e. TEI feature structures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featur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feature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TD, the user should declare this entity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key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general (i.e. TEI general base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the "general" combine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the "general" 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TD, the user should declare this entity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key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general.dtd (i.e. TEI general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the "general"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general" mixed-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gen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header.dtd (i.e. TEI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included in all TEI D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f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hdr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keywords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le containing the parameter entity declarations for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keywords defined in this file define non-SGML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ISO dates) and control the selection of base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key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8.3, "Parameter Entities for TEI Keywords," on pag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linking.dtd (i.e. TEI segmentation and alignment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additional tag set for se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tag set for segmentation an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link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linking.ent (i.e. TEI linking-tag-set ent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parameter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the element classes defined in the additional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gmentation an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tag set for segmentation an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link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linking (i.e. TEI DTD fragment for linking tag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linking, segmentation an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segmentation and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in the DTD, the user should declare this entity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key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mixed (i.e. TEI 'mixed' base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the "mixed" combine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the "mixed"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D, the user should declare this entity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key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mixed.dtd (i.e. TEI mixed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the "mixed"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the "mixed"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mix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names.dates.dtd (i.e. TEI names.dates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detailed analysi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nam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nd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names.dates.ent (i.e. parameter entities fo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parameter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the element classes defined in the additional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am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tag set for nam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nd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names.dates (i.e. TEI names and dates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detailed analysis of nam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names and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D, the user should declare this entity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key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nets.dtd (i.e. TEI networks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graph theory (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raphs and other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graph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net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nets (i.e. TEI graph theoretic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graph theory (graphs, digraph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graphs and digrap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TD, the user should declare this entity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key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prose.dtd (i.e. TEI prose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pros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prose (i.e. TEI prose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prose in the DT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hould declare this entity with a value of "INCLUDE"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key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singleBase (i.e. single-base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the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elements.  Its value is IGNORE when the mixed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bas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user should not redefine this parame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8, "Other Parameter Entities in TEI DTDs," on pag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singleBase (i.e. single-base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the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elements.  Its value is INCLUDE when only a sing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se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user should not redefine this parame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NCL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8, "Other Parameter Entities in TEI DTDs," on pag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spoken.dtd (i.e. TEI spoken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spoken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spoken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spok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spoken.ent (i.e. TEI spoken-base ent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parameter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the element classes defined in the base tag set for s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spoken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spok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spoken (i.e. TEI spoken texts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spoken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spoken tex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D, the user should declare this entity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key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structure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file in which the default text struct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any base tag set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str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terminology (i.e. TEI terminological data DTD 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terminologica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TD, the user should declare this entity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key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terminology.dtd (i.e. TEI terminology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term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terminology.ent (i.e. TEI terminology-base ent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parameter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the element classes defined in the base tag set fo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term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textcrit.dtd (i.e. TEI text criticism 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additional tag set for text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tag set for text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tc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textcrit.ent (i.e. TEI text criticism ent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parameter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the element classes defined in the additional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xt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tag set for text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tc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textcrit (i.e. TEI text criticism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text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text critici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D, the user should declare this entity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key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transcr.dtd (i.e. TEI DTD for transcription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description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transcription of prim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tran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transcr.ent (i.e. TEI entities for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parameter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the element classes defined in the additional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ranscription of primar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tag set for transcription of primar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tran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transcr (i.e. TEI DTD fragment for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transcription of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tran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D, the user should declare this entity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key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verse (i.e. TEI verse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verse in the DT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hould declare this entity with a value of "INCLUDE"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key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verse.dtd (i.e. TEI verse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vers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verse.ent (i.e. TEI verse-base ent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parameter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the element classes defined in the base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cla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vers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ws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le containing parameter entity declarations for all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 identifiers used in the 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parameter entities in this file all take the same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n.div0 'div0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n.div1 'div1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and attribute-list declarations in the DTD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entity n.div1, not directly to the generi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1.  As a result, the declarations will function as desir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new generic identifier is substituted (e.g. "capu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v1" and "liber" for "div0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n.div0 'liber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n.div1 'capu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generic identifiers to be renamed convenient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names in languages other than English, o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 names than those documented here.  See further chapter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difying the TEI DTD," on page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wdgis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1, "Overall Structure of Writing System Declaration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rm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ystem entity with definitions for basic terminology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default definition of this entity is used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declarations for the "nested" style of termi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up.  To invoke the alternative "flat" style declara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 should be defined as "system 'teite2f.dtd'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te2n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, "Overall Structure of Terminological Documen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version (i.e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name to be used for the root element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markup stream for marking pages and lines of som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Some name for the edition should be supplied by def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entity within the appropriate DTD subset. 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, the parameter entity (and thus the document type)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tei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r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1.6, "Concurrent Markup for Pages and Lines," on pag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